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/>
        <w:ind w:left="2714" w:right="57" w:hanging="2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40"/>
        <w:ind w:left="2714" w:right="57" w:hanging="2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ходе реализации мероприятий долгосрочной краевой целевой</w:t>
        <w:br/>
        <w:t>адресной инвестиционной программы на 2013 год</w:t>
      </w:r>
    </w:p>
    <w:p>
      <w:pPr>
        <w:pStyle w:val="Normal"/>
        <w:shd w:fill="FFFFFF" w:val="clear"/>
        <w:spacing w:lineRule="exact" w:line="24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4 и 2015 годов</w:t>
      </w:r>
    </w:p>
    <w:p>
      <w:pPr>
        <w:pStyle w:val="Normal"/>
        <w:shd w:fill="FFFFFF" w:val="clear"/>
        <w:spacing w:lineRule="exact" w:line="240"/>
        <w:ind w:right="5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остоянию на 01.01.2014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Финансирование капитального строительства на территории Ставропольского края с 2010 года осуществляется в рамках реализации краевых целевых программ и непрограммной части долгосрочной краевой целевой адресной инвестиционной программы (в текущем году – долгосрочной краевой целевой адресной инвестиционной программы на 2013 год и плановый период 2014 и 2015 годов (далее – ДКЦАИП), утвержденной постановлением Правительства Ставропольского края </w:t>
      </w:r>
      <w:bookmarkStart w:id="0" w:name="__DdeLink__0_553165681"/>
      <w:r>
        <w:rPr>
          <w:sz w:val="28"/>
          <w:szCs w:val="28"/>
        </w:rPr>
        <w:t>от 15 октября 2012 г. № 391-п</w:t>
      </w:r>
      <w:bookmarkEnd w:id="0"/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 xml:space="preserve">Министерство строительства, архитектуры и жилищно-коммунального хозяйства Ставропольского края (далее – министерство) в 2013 году принимает участие в реализации 6 краевых целевых программ, утвержденных постановлениями Правительства Ставропольского края: 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образования в Ставропольском крае на 2010-2013 годы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устойчивости жилых домов, основных объектов и систем жизнеобеспечения в Ставропольском крае на 2011-2014 годы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 Ставрополья на 2012-2015 годы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дернизация жилищно-коммунального комплекса Ставропольского края на 2013-2015 годы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жарная безопасность Ставропольского края на период до</w:t>
        <w:br/>
        <w:t>2017 года»;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rFonts w:eastAsia="Microsoft YaHei"/>
          <w:sz w:val="28"/>
          <w:szCs w:val="28"/>
        </w:rPr>
        <w:t>«</w:t>
      </w:r>
      <w:r>
        <w:rPr>
          <w:rFonts w:eastAsia=";MS Mincho"/>
          <w:sz w:val="28"/>
          <w:szCs w:val="28"/>
        </w:rPr>
        <w:t>Развитие сети дошкольных образовательных учреждений в Ставропольском крае на 2013-2015 год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Кроме того, министерство принимает участие в реализации 22 объектов ЧАСТИ ВТОРОЙ «НЕПРОГРАММНАЯ» Программы: 15 объектов инфраструктуры, необходимых для реализации инвестиционных проектов «Создание комплекса по переработке газа Северного Каспия в этилен, полиэтилен и полипропилен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», «Металлургический завод СтавСталь. 1-ая очередь. Комплекс прокатного цеха», «Создание регионального индустриального парка на территории города Невинномысска Ставропольского края», «Завод по производству готовых лекарственных форм антибиотиков»; 1 объект – «Воссоздание комплекса Казанского Кафедрального собора в г. Ставрополе на Крепостной горе по ул. Суворова, 1а, г. Ставрополь», 5 объектов здравоохранения – «Строительство акушерского корпуса с реконструкцией существующего здания перинатального центра по ул. Ломоносова, 44 в г. Ставрополе (2-я очередь) (в том числе проектно-изыскательские работы)», «Строительство поликлиники в Юго-Западном районе г. Ставрополя», «Реконструкция корпуса инфекционного отделения ГУЗ «Краевой центр специализированных видов помощи № 1» г. Буденновск», «Реконструкция фельдшерско-акушерского пункта, пос. Урожайный», «Строительство врачебной амбулатории на 65 посещений в смену в с. Новозаведенном Георгиевского района с применением модульных конструкций» и 1 объекта социального обеспечения – «Дербетовский дом-интернат для умственно отсталых детей»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 xml:space="preserve">Всего на строительство и реконструкцию 66 объектов в текущем году предусмотрено выделение средств из бюджета Ставропольского края в сумме 3 104 920,23 тыс. рублей. Лимиты бюджетных обязательств доведены 20.12.2012 (уведомления № 1 от 20.12.2012, № 12 от 24.01.2013, № 51 </w:t>
        <w:br/>
        <w:t xml:space="preserve">от 21.05.2013, № 151 от 15.05.2013 и № </w:t>
      </w:r>
      <w:r>
        <w:rPr>
          <w:color w:val="000000"/>
          <w:sz w:val="28"/>
          <w:szCs w:val="28"/>
        </w:rPr>
        <w:t xml:space="preserve">166 от 22.05.2013, № 169 </w:t>
        <w:br/>
        <w:t xml:space="preserve">от 31.07.2013, № 335 от 16.09.2013, № 353 от 01.10.2013, № 355 от 28.10.2013, № 533 от 27.11.2013, № 537 от 04.12.2013, № 547 от 09.12.2013, № 642 </w:t>
        <w:br/>
        <w:t>от 13.12.2013, № 685 от 17.12.2013, № 749 от 30.12.2013, № 746 от 27.12.2013 № 747 от 27.12.2013, № 742 от 30.12.2013)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токолом № 1 заседания межведомственной комиссии по повышению результативности бюджетных расходов от 12 февраля 2013 года и приказом министерства строительства и архитектуры Ставропольского края от 20 февраля 2013 г. № 37 остаток межбюджетных трансфертов, сложившихся по состоянию на 01.01.2013, в сумме 150 693,48 тыс. рублей подлежит использованию администрациями муниципальных образований на те же цели в 2013 году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За январь-декабрь на финансирование объектов Ставропольского края государственным заказчиком – министерством получено 2 894 434,16 тыс. рублей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>На 01.01.2014 освоение за счет средств федерального, краевого и местных бюджетов на объектах составило 1 913 241,64 тыс. рублей, или 61,62 % от годовых бюджетных ассигнований. Вместе с тем освоение за счет остатков средств бюджетов, сложившихся на 01.01.2013, на объектах для государственных и муниципальных нужд составило 3 565 018,14 тыс. рублей, в том числе за счет средств федерального бюджета 3 468 212,25 тыс. рублей, краевого бюджета – 92 047,76 тыс. рублей, местных бюджетов – 4 758,13 тыс. рублей.</w:t>
      </w:r>
    </w:p>
    <w:p>
      <w:pPr>
        <w:pStyle w:val="Normal"/>
        <w:shd w:fill="FFFFFF" w:val="clear"/>
        <w:spacing w:lineRule="exact" w:line="324" w:before="7" w:after="0"/>
        <w:ind w:left="29"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резе краевых целевых программ ситуация с финансированием складывается следующим образом.</w:t>
      </w:r>
    </w:p>
    <w:p>
      <w:pPr>
        <w:pStyle w:val="Normal"/>
        <w:shd w:fill="FFFFFF" w:val="clear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краевой целевой программы (далее – КЦП) «Развитие образования в Ставропольском крае на 2010-2013 годы»</w:t>
      </w:r>
      <w:r>
        <w:rPr>
          <w:sz w:val="28"/>
          <w:szCs w:val="28"/>
        </w:rPr>
        <w:t xml:space="preserve"> предусмотрено финансирование 2 объектов. </w:t>
      </w:r>
      <w:r>
        <w:rPr>
          <w:bCs/>
          <w:sz w:val="28"/>
          <w:szCs w:val="28"/>
        </w:rPr>
        <w:t>Лимит бюджетных обязательств за счет средств бюджета Ставропольского края на данные объекты в 2013 году доведен</w:t>
      </w:r>
      <w:r>
        <w:rPr>
          <w:sz w:val="28"/>
          <w:szCs w:val="28"/>
        </w:rPr>
        <w:t xml:space="preserve"> в размере 147 911,92 тыс. рублей. Получены средства в сумме 147 880,08 тыс. рублей, объем выполненных работ и услуг на объектах составил 208 852,91 тыс. рублей.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sz w:val="28"/>
          <w:szCs w:val="28"/>
        </w:rPr>
        <w:t>По объекту «Школа на 1296 учащихся в пос. Красный Пахарь Минераловодского район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сковой комплекс) (в том числе проектно-изыскательские работы)» лимит бюджетных обязательств за счет средств бюджета Ставропольского края доведен в сумме 132 035,27 тыс. рублей. </w:t>
      </w:r>
      <w:r>
        <w:rPr>
          <w:rFonts w:eastAsia="Microsoft YaHei"/>
          <w:sz w:val="28"/>
          <w:szCs w:val="28"/>
        </w:rPr>
        <w:t xml:space="preserve">По состоянию на 01.01.2014 получены средства в сумме </w:t>
      </w:r>
      <w:r>
        <w:rPr>
          <w:sz w:val="28"/>
          <w:szCs w:val="28"/>
        </w:rPr>
        <w:t xml:space="preserve">132 035,27 </w:t>
      </w:r>
      <w:r>
        <w:rPr>
          <w:rFonts w:eastAsia="Microsoft YaHei"/>
          <w:sz w:val="28"/>
          <w:szCs w:val="28"/>
        </w:rPr>
        <w:t xml:space="preserve">тыс. рублей, или 100,0 % годовых бюджетных ассигнований. Объем выполненных работ и услуг на объекте составил 193 008,10 тыс. рублей. Процент строительной готовности объекта на 01.01.2014 составляет 88 %. Введен в эксплуатацию </w:t>
        <w:br/>
        <w:t>1 этап строительства объекта.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sz w:val="28"/>
          <w:szCs w:val="28"/>
        </w:rPr>
        <w:t xml:space="preserve">По объекту «Реконструкция здания государственного образовательного учреждения дополнительного образования детей «Краевая детско-юношеская спортивная школа (комплексная)» в г. Ставрополе (в том числе проектно-изыскательские работы)» лимит бюджетных обязательств за счет средств бюджета Ставропольского края доведен в сумме 15 876,66 тыс. рублей. </w:t>
      </w:r>
      <w:r>
        <w:rPr>
          <w:rFonts w:eastAsia="Microsoft YaHei"/>
          <w:sz w:val="28"/>
          <w:szCs w:val="28"/>
        </w:rPr>
        <w:t xml:space="preserve">По состоянию на 01.01.2014 получены средства в сумме </w:t>
        <w:br/>
        <w:t>15 844,81 тыс. рублей, или 99,80 % годовых бюджетных ассигнований.</w:t>
      </w:r>
      <w:r>
        <w:rPr>
          <w:sz w:val="28"/>
          <w:szCs w:val="28"/>
        </w:rPr>
        <w:t xml:space="preserve"> Объем выполненных работ и услуг на объекте составил 15 844,81 тыс. рублей.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35 %.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КЦП «Повышение устойчивости жилых домов, основных объектов и систем жизнеобеспечения в Ставропольском крае на 2011-2014 годы»</w:t>
      </w:r>
      <w:r>
        <w:rPr>
          <w:sz w:val="28"/>
          <w:szCs w:val="28"/>
        </w:rPr>
        <w:t xml:space="preserve"> предусмотрено финансирование </w:t>
      </w:r>
      <w:r>
        <w:rPr>
          <w:bCs/>
          <w:sz w:val="28"/>
          <w:szCs w:val="28"/>
        </w:rPr>
        <w:t>объекта «Водовод от очистных сооружений Кубанского районного водопровода до головной насосной станции в г. Пятигорске (в том числе проектно-изыскательские работы)»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 </w:t>
        <w:br/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 строительства). Л</w:t>
      </w:r>
      <w:r>
        <w:rPr>
          <w:sz w:val="28"/>
          <w:szCs w:val="28"/>
        </w:rPr>
        <w:t xml:space="preserve">имит бюджетных обязательств за счет средств бюджета Ставропольского края в 2013 году доведен в сумме 47 531,48 тыс. рублей. </w:t>
      </w:r>
      <w:r>
        <w:rPr>
          <w:rFonts w:eastAsia="Microsoft YaHei"/>
          <w:sz w:val="28"/>
          <w:szCs w:val="28"/>
        </w:rPr>
        <w:t xml:space="preserve">По состоянию на 01.01.2014 получены средства в сумме </w:t>
        <w:br/>
        <w:t xml:space="preserve">47 531,48 тыс. рублей (30 93,23 тыс. рублей – на первый этап строительства, и 16 592,25 тыс. рублей – на второй этап строительства объекта), объем выполненных работ, услуг на объекте составил 46 436,53 тыс. рублей </w:t>
        <w:br/>
        <w:t xml:space="preserve">(29 844,28 тыс. рублей – на первом этапе строительства объекта, </w:t>
        <w:br/>
        <w:t>16 529,25 тыс. рублей – на втором этапе строительства объекта)</w:t>
      </w:r>
      <w:r>
        <w:rPr>
          <w:rFonts w:eastAsia="Microsoft YaHei"/>
          <w:bCs/>
          <w:sz w:val="28"/>
          <w:szCs w:val="28"/>
        </w:rPr>
        <w:t xml:space="preserve">. Кроме того, на финансирование первого этапа строительства объекта направлен остаток средств федерального бюджета в сумме 426 579,44 тыс. рублей, за счет которого на объекте выполнены работы/услуги на сумму 426 579,44 тыс. рублей. </w:t>
      </w:r>
      <w:r>
        <w:rPr>
          <w:rFonts w:eastAsia="Microsoft YaHei"/>
          <w:sz w:val="28"/>
          <w:szCs w:val="28"/>
        </w:rPr>
        <w:t>Процент строительной готовности первого этапа строительства объекта на 01.01.2014 составляет 100 %, второго этапа – 3 %.</w:t>
      </w:r>
    </w:p>
    <w:p>
      <w:pPr>
        <w:pStyle w:val="Normal"/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КЦП «Культура Ставрополья на 2012-2015 годы» </w:t>
      </w:r>
      <w:r>
        <w:rPr>
          <w:bCs/>
          <w:sz w:val="28"/>
          <w:szCs w:val="28"/>
        </w:rPr>
        <w:t xml:space="preserve">лимит бюджетных обязательств за счет средств бюджета Ставропольского края в 2013 году доведен в сумме 46 000,00 тыс. рублей на объект «Реставрация и реконструкция недвижимого памятника истории и культуры – Краевой библиотеки им. М.Ю. Лермонтова (в том числе проектно-изыскательские работы)». </w:t>
      </w:r>
      <w:r>
        <w:rPr>
          <w:sz w:val="28"/>
          <w:szCs w:val="28"/>
        </w:rPr>
        <w:t>Получены средства в сумме 46 000,00 тыс. рублей или 100 % от годовых бюджетных ассигнований.</w:t>
      </w:r>
      <w:r>
        <w:rPr>
          <w:rFonts w:eastAsia="Microsoft YaHei"/>
          <w:sz w:val="28"/>
          <w:szCs w:val="28"/>
        </w:rPr>
        <w:t xml:space="preserve"> Объем выполненных работ/услуг на объекте составил 46 000 тыс. рублей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52 % .</w:t>
      </w:r>
    </w:p>
    <w:p>
      <w:pPr>
        <w:pStyle w:val="Normal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bCs/>
          <w:sz w:val="28"/>
          <w:szCs w:val="28"/>
        </w:rPr>
        <w:t>КЦП «Модернизация жилищно-коммунального комплекса Ставропольского края на 2013-2015 годы»</w:t>
      </w:r>
      <w:r>
        <w:rPr>
          <w:sz w:val="28"/>
          <w:szCs w:val="28"/>
        </w:rPr>
        <w:t xml:space="preserve"> предусмотрено финансирование 8 объектов. Лимит бюджетных обязательств за счет средств бюджета Ставропольского края в 2013 году доведен в сумме 186 480,47 тыс. рублей. </w:t>
      </w:r>
      <w:r>
        <w:rPr>
          <w:rFonts w:eastAsia="Microsoft YaHei"/>
          <w:sz w:val="28"/>
          <w:szCs w:val="28"/>
        </w:rPr>
        <w:t>По состоянию на 01.01.2014 п</w:t>
      </w:r>
      <w:r>
        <w:rPr>
          <w:sz w:val="28"/>
          <w:szCs w:val="28"/>
        </w:rPr>
        <w:t>олучены средства в сумме 184 950,51</w:t>
      </w:r>
      <w:r>
        <w:rPr>
          <w:rFonts w:eastAsia="Microsoft YaHei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rFonts w:eastAsia="Microsoft YaHei"/>
          <w:sz w:val="28"/>
          <w:szCs w:val="28"/>
        </w:rPr>
        <w:t>или 99,18 % годовых бюджетных ассигнований. Объем выполненных работ, услуг на объектах составил 274 061,10 тыс. рублей. Кроме того, на финансирование строительства объектов направлен остаток средств федерального бюджета в сумме 859 641,70 тыс. рублей, за счет которого на объектах выполнены работы/ услуги на сумму 554 809,52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>По объекту «Водоснабжение ст. Георгиевской (I очередь строительства) (в том числе проектно-изыскательские работы)» лимит бюджетных обязательств за счет средств бюджета Ставропольского края доведен в сумме 17 334,36 тыс. рублей. По состоянию на 01.01.2014 получены средства в сумме 17 330,20 тыс. рублей, или 99,98 % годовых бюджетных ассигнований, которые освоены в полном объеме. Процент строительной готовности объекта на 01.01.2014 составляет 63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«Казьминский групповой водопровод (в том числе проектно-изыскательские работы)» Кочубеевского района лимит бюджетных обязательств за счет средств бюджета Ставропольского края доведен в сумме </w:t>
        <w:br/>
        <w:t>19 749,02 тыс. рублей. По состоянию на 01.01.2014 получены средства в сумме 19 749,02 тыс. рублей, или 100,00 % годовых бюджетных ассигнований. Объем выполненных работ/услуг на объекте составил 27 653,88 тыс. рублей. Процент строительной готовности объекта на 01.01.2014 составляет 90 %. По объекту сложилась кредиторская задолженность в сумме 7 904,86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 xml:space="preserve">По объекту «Расширение и реконструкция очистных сооружений канализации с доочисткой в г. Минеральные Воды (в том числе проектно-изыскательские работы)» </w:t>
      </w:r>
      <w:r>
        <w:rPr>
          <w:sz w:val="28"/>
          <w:szCs w:val="28"/>
        </w:rPr>
        <w:t xml:space="preserve">объем финансирования текущего года из краевого бюджета в сумме </w:t>
      </w:r>
      <w:r>
        <w:rPr>
          <w:rFonts w:eastAsia="Microsoft YaHei"/>
          <w:sz w:val="28"/>
          <w:szCs w:val="28"/>
        </w:rPr>
        <w:t>456,79</w:t>
      </w:r>
      <w:r>
        <w:rPr>
          <w:sz w:val="28"/>
          <w:szCs w:val="28"/>
        </w:rPr>
        <w:t xml:space="preserve"> тыс. рублей в полном объеме направлен на погашение кредиторской задолженности по объекту, сложившуюся на 01.01.20</w:t>
      </w:r>
      <w:r>
        <w:rPr>
          <w:color w:val="000000"/>
          <w:sz w:val="28"/>
          <w:szCs w:val="28"/>
        </w:rPr>
        <w:t xml:space="preserve">13. 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>На финансирование объекта «Строительство резервуара на 10 000 м</w:t>
      </w:r>
      <w:r>
        <w:rPr>
          <w:rFonts w:eastAsia="Microsoft YaHei"/>
          <w:sz w:val="28"/>
          <w:szCs w:val="28"/>
          <w:vertAlign w:val="superscript"/>
        </w:rPr>
        <w:t>3</w:t>
      </w:r>
      <w:r>
        <w:rPr>
          <w:rFonts w:eastAsia="Microsoft YaHei"/>
          <w:sz w:val="28"/>
          <w:szCs w:val="28"/>
        </w:rPr>
        <w:t xml:space="preserve"> воды в городе Минеральные Воды (в том числе проектно-изыскательские работы)» лимит бюджетных обязательств за счет средств бюджета Ставропольского края доведен в сумме 1 264,72 тыс. рублей. По состоянию на 01.01.2014 получены средства в сумме 374,79 тыс. рублей, или 29,63 % годовых бюджетных ассигнований. Объем выполненных работ/услуг на объекте составил 328,71 тыс. рублей. По объекту выплачен аванс за техническое присоединение. На финансирование объекта направлен остаток средств федерального бюджета в сумме 22 010,45 тыс. рублей, за счет которого на объекте выполнены работы/услуги на сумму 21 691,63 тыс. рублей. Процент строительной готовности объекта на 01.01.2014 составляет 100 %.</w:t>
      </w:r>
    </w:p>
    <w:p>
      <w:pPr>
        <w:pStyle w:val="Normal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>По объекту «Канализационные сети правобережной части г. Зеленокумска (в том числе проектно-изыскательские работы)» лимит бюджетных обязательств за счет средств бюджета Ставропольского края доведен в сумме 18 148,30 тыс. рублей. По состоянию на 01.01.2014 получены средства в сумме 17 512,44 тыс. рублей, или 96,50 % от предусмотренного, которые освоены в полном объеме. Процент строительной готовности объекта на 01.01.2014 составляет 55 % 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«Прокладка второй нитки междугороднего канализационного коллектора Кисловодск-Ессентуки-Пятигорск в Ставропольском крае (в том числе проектно-изыскательские работы)» в городе-курорте Кисловодске лимит бюджетных обязательств за счет средств бюджета Ставропольского края доведен в сумме 129 101,72 тыс. рублей. По состоянию на 01.01.2014 получены средства в сумме 129 101,72 тыс. рублей, или 100 % годовых бюджетных ассигнований. Объем выполненных работ/услуг на объекте составил 191 903,62 тыс. рублей. Кроме того, на финансирование строительства объекта направлен остаток средств федерального бюджета в сумме </w:t>
        <w:br/>
        <w:t>837 631,25 тыс. рублей, за счет которого на объекте выполнены работы/услуги на сумму 533 117,89 тыс. рублей. Процент строительной готовности объекта на 01.01.2014 составляет 29 %. По состоянию на 01.01.2014 по объекту сложилась кредиторская задолженность в сумме 62 801,90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rFonts w:eastAsia="Microsoft YaHei"/>
          <w:sz w:val="28"/>
          <w:szCs w:val="28"/>
        </w:rPr>
        <w:t>По объекту «Строительство новой системы водозаборов и водоподачи для водоснабжения г. Ставрополя (вариант 3 б - водоподача по б. Грушевой) (в том числе проектно-изыскательские работы)» в г. Ставрополе лимит бюджетных обязательств за счет средств бюджета Ставропольского края доведен в сумме 425,55 тыс. рублей. По состоянию на 01.01.2014 получены средства в сумме 425,55 тыс. рублей, или 100 % годовых бюджетных ассигнований, объем выполненных работ, услуг на объекте составил 19 332,26 тыс. рублей, кредиторская задолженность по состоянию на 01.01.2014 составила</w:t>
        <w:br/>
        <w:t>18 906,71 тыс. рублей. Процент строительной готовности объекта на 01.01.2014 составляет 7,0 %.</w:t>
      </w:r>
    </w:p>
    <w:p>
      <w:pPr>
        <w:pStyle w:val="Normal"/>
        <w:shd w:fill="FFFFFF" w:val="clear"/>
        <w:ind w:left="29" w:firstLine="698"/>
        <w:jc w:val="both"/>
        <w:rPr>
          <w:rFonts w:eastAsia="Microsoft YaHei"/>
          <w:bCs/>
          <w:color w:val="000000"/>
          <w:sz w:val="28"/>
          <w:szCs w:val="28"/>
        </w:rPr>
      </w:pPr>
      <w:r>
        <w:rPr>
          <w:rFonts w:eastAsia="Microsoft YaHei"/>
          <w:bCs/>
          <w:sz w:val="28"/>
          <w:szCs w:val="28"/>
        </w:rPr>
        <w:t xml:space="preserve">По объекту «Подающий водовод на очистные сооружения города Ставрополя (в том числе проектно-изыскательские работы)» лимит бюджетных обязательств за счет средств бюджета Ставропольского края доведен в сумме 3 000,00 тыс. рублей. По состоянию на 01.01.2014 финансирование объекта не производилось. </w:t>
      </w:r>
      <w:r>
        <w:rPr>
          <w:rFonts w:eastAsia="Microsoft YaHei"/>
          <w:sz w:val="28"/>
          <w:szCs w:val="28"/>
        </w:rPr>
        <w:t xml:space="preserve">В </w:t>
      </w:r>
      <w:r>
        <w:rPr>
          <w:rFonts w:eastAsia="Tahoma"/>
          <w:sz w:val="28"/>
          <w:szCs w:val="28"/>
        </w:rPr>
        <w:t>границы строительства объекта</w:t>
      </w:r>
      <w:r>
        <w:rPr>
          <w:rFonts w:eastAsia="Microsoft YaHei"/>
          <w:sz w:val="28"/>
          <w:szCs w:val="28"/>
        </w:rPr>
        <w:t xml:space="preserve"> попадают объекты частной собственности, работы не производились в связи нерешением данного вопроса. </w:t>
      </w:r>
      <w:r>
        <w:rPr>
          <w:rFonts w:eastAsia="Microsoft YaHei"/>
          <w:bCs/>
          <w:color w:val="000000"/>
          <w:sz w:val="28"/>
          <w:szCs w:val="28"/>
        </w:rPr>
        <w:t>Законом Ставропольского края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несении изменений в Закон Ставропольского края «О бюджете Ставропольского края на 2013 год и на плановый период 2014 и 2015 годов</w:t>
      </w:r>
      <w:r>
        <w:rPr>
          <w:rFonts w:eastAsia="Microsoft YaHei"/>
          <w:bCs/>
          <w:color w:val="000000"/>
          <w:sz w:val="28"/>
          <w:szCs w:val="28"/>
        </w:rPr>
        <w:t>» сокращены бюджетные ассигнования на объект в сумме 3 000,00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left="29" w:firstLine="698"/>
        <w:jc w:val="both"/>
        <w:rPr/>
      </w:pPr>
      <w:r>
        <w:rPr>
          <w:bCs/>
          <w:sz w:val="28"/>
          <w:szCs w:val="28"/>
        </w:rPr>
        <w:t>В рамках</w:t>
      </w:r>
      <w:r>
        <w:rPr>
          <w:b/>
          <w:bCs/>
          <w:sz w:val="28"/>
          <w:szCs w:val="28"/>
        </w:rPr>
        <w:t xml:space="preserve"> КЦП «Пожарная безопасность Ставропольского края на период до 2017 год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имиты бюджетных обязательств Ставропольского края в 2013 году доведены в сумме 12 714,00 тыс. рублей на объект «Реконструкция пожарного депо под учебную пожарную часть (ул. 4-я Промышленная, 3, г. Ставрополь)». Получены средства в сумме 12 627,95 тыс. рублей, </w:t>
      </w:r>
      <w:r>
        <w:rPr>
          <w:rFonts w:eastAsia="Microsoft YaHei"/>
          <w:bCs/>
          <w:sz w:val="28"/>
          <w:szCs w:val="28"/>
        </w:rPr>
        <w:t xml:space="preserve">или 99,32 % годовых бюджетных ассигнований, </w:t>
      </w:r>
      <w:r>
        <w:rPr>
          <w:rFonts w:eastAsia="Microsoft YaHei"/>
          <w:sz w:val="28"/>
          <w:szCs w:val="28"/>
        </w:rPr>
        <w:t>объем выполненных работ, услуг на объекте составил 12 627,95 тыс. рублей</w:t>
      </w:r>
      <w:r>
        <w:rPr>
          <w:rFonts w:eastAsia="Microsoft YaHei"/>
          <w:bCs/>
          <w:sz w:val="28"/>
          <w:szCs w:val="28"/>
        </w:rPr>
        <w:t>. Процент строительной готовности объекта на 01.01.2014 составляет 47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bCs/>
          <w:sz w:val="28"/>
          <w:szCs w:val="28"/>
        </w:rPr>
        <w:t xml:space="preserve">По объектам </w:t>
      </w:r>
      <w:r>
        <w:rPr>
          <w:rFonts w:eastAsia="Microsoft YaHei"/>
          <w:b/>
          <w:bCs/>
          <w:sz w:val="28"/>
          <w:szCs w:val="28"/>
        </w:rPr>
        <w:t xml:space="preserve">раздела </w:t>
      </w:r>
      <w:r>
        <w:rPr>
          <w:rFonts w:eastAsia="Microsoft YaHei"/>
          <w:b/>
          <w:bCs/>
          <w:sz w:val="28"/>
          <w:szCs w:val="28"/>
          <w:lang w:val="en-US"/>
        </w:rPr>
        <w:t>II</w:t>
      </w:r>
      <w:r>
        <w:rPr>
          <w:rFonts w:eastAsia="Microsoft YaHei"/>
          <w:b/>
          <w:bCs/>
          <w:sz w:val="28"/>
          <w:szCs w:val="28"/>
        </w:rPr>
        <w:t>. МЕЖБЮДЖЕТНЫЕ ТРАНСФЕРТЫ (субсидии на софинансирование объектов капитального строительства муниципальной собственности муниципальных образований Ставропольского края)</w:t>
      </w:r>
      <w:r>
        <w:rPr>
          <w:rFonts w:eastAsia="Microsoft YaHei"/>
          <w:bCs/>
          <w:sz w:val="28"/>
          <w:szCs w:val="28"/>
        </w:rPr>
        <w:t xml:space="preserve"> предусмотрено финансирование 27 объектов в рамках</w:t>
      </w:r>
      <w:r>
        <w:rPr>
          <w:rFonts w:eastAsia="Microsoft YaHei"/>
          <w:b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реализации</w:t>
      </w:r>
      <w:r>
        <w:rPr>
          <w:rFonts w:eastAsia="Microsoft YaHei"/>
          <w:b/>
          <w:bCs/>
          <w:sz w:val="28"/>
          <w:szCs w:val="28"/>
        </w:rPr>
        <w:t xml:space="preserve"> КЦП «</w:t>
      </w:r>
      <w:r>
        <w:rPr>
          <w:rFonts w:eastAsia=";MS Mincho"/>
          <w:b/>
          <w:bCs/>
          <w:sz w:val="28"/>
          <w:szCs w:val="28"/>
        </w:rPr>
        <w:t xml:space="preserve">Развитие сети дошкольных образовательных учреждений в Ставропольском крае на 2013-2015 годы» </w:t>
      </w:r>
      <w:r>
        <w:rPr>
          <w:rFonts w:eastAsia=";MS Mincho"/>
          <w:sz w:val="28"/>
          <w:szCs w:val="28"/>
        </w:rPr>
        <w:t>в сумме 1 555 389,62 тыс. рублей, в том числе за счет средств федерального бюджета</w:t>
      </w:r>
      <w:r>
        <w:rPr>
          <w:rFonts w:eastAsia=";MS Mincho"/>
          <w:bCs/>
          <w:sz w:val="28"/>
          <w:szCs w:val="28"/>
        </w:rPr>
        <w:t xml:space="preserve"> в сумме 929 239,56 тыс. рублей,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543 098,43 тыс. рублей, местного бюджета в сумме 83 051,63 тыс. рублей</w:t>
      </w:r>
      <w:r>
        <w:rPr>
          <w:sz w:val="28"/>
          <w:szCs w:val="28"/>
        </w:rPr>
        <w:t xml:space="preserve">. </w:t>
      </w:r>
      <w:r>
        <w:rPr>
          <w:rFonts w:eastAsia="Microsoft YaHei"/>
          <w:sz w:val="28"/>
          <w:szCs w:val="28"/>
        </w:rPr>
        <w:t>По состоянию на 01.01.2014 п</w:t>
      </w:r>
      <w:r>
        <w:rPr>
          <w:sz w:val="28"/>
          <w:szCs w:val="28"/>
        </w:rPr>
        <w:t>олучены средства в сумме 1 517 453,29 тыс. рублей, или 97,56 % от предусмотренного в текущем году</w:t>
      </w:r>
      <w:r>
        <w:rPr>
          <w:rFonts w:eastAsia="Microsoft YaHei"/>
          <w:sz w:val="28"/>
          <w:szCs w:val="28"/>
        </w:rPr>
        <w:t>. Объем выполненных за счет всех уровней бюджетов работ/услуг на объектах составил 514 962,25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корпуса № 2 МБДОУ «Детский сад № 21 «Росинка» с. Краснокумского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</w:t>
        <w:br/>
        <w:t xml:space="preserve">58 356,37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 55 438,55 тыс. рублей, </w:t>
      </w:r>
      <w:r>
        <w:rPr>
          <w:rFonts w:eastAsia="Microsoft YaHei"/>
          <w:sz w:val="28"/>
          <w:szCs w:val="28"/>
        </w:rPr>
        <w:t xml:space="preserve">местного бюджета – в сумме 2 917,82 тыс. рублей. </w:t>
      </w:r>
      <w:r>
        <w:rPr>
          <w:rFonts w:eastAsia="Microsoft YaHei"/>
          <w:bCs/>
          <w:sz w:val="28"/>
          <w:szCs w:val="28"/>
        </w:rPr>
        <w:t xml:space="preserve">Получены средства краевого бюджета в сумме 55 438,55 тыс. рублей, местного бюджета – 2 695,16 тыс. рублей. Объем выполненных работ/услуг на объекте составил </w:t>
      </w:r>
      <w:r>
        <w:rPr>
          <w:rFonts w:eastAsia="Microsoft YaHei"/>
          <w:bCs/>
          <w:color w:val="000000"/>
          <w:sz w:val="28"/>
          <w:szCs w:val="28"/>
        </w:rPr>
        <w:t>57 016,24</w:t>
      </w:r>
      <w:r>
        <w:rPr>
          <w:rFonts w:eastAsia="Microsoft YaHei"/>
          <w:bCs/>
          <w:sz w:val="28"/>
          <w:szCs w:val="28"/>
        </w:rPr>
        <w:t xml:space="preserve"> тыс. рублей. Процент строительной готовности объекта на 01.01.2014 составляет 10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Реконструкция здания детского сада по ул. Мира, 93 в хуторе Спорном, Изобильненский район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52 978,81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50 329,87 тыс. рублей, местного бюджета в сумме 2 648,94 тыс. рублей. </w:t>
      </w:r>
      <w:r>
        <w:rPr>
          <w:rFonts w:eastAsia="Microsoft YaHei"/>
          <w:bCs/>
          <w:sz w:val="28"/>
          <w:szCs w:val="28"/>
        </w:rPr>
        <w:t xml:space="preserve">Получены средства краевого бюджета в сумме </w:t>
      </w:r>
      <w:r>
        <w:rPr>
          <w:rFonts w:eastAsia="Microsoft YaHei"/>
          <w:sz w:val="28"/>
          <w:szCs w:val="28"/>
        </w:rPr>
        <w:t xml:space="preserve">50 329,87 </w:t>
      </w:r>
      <w:r>
        <w:rPr>
          <w:rFonts w:eastAsia="Microsoft YaHei"/>
          <w:bCs/>
          <w:sz w:val="28"/>
          <w:szCs w:val="28"/>
        </w:rPr>
        <w:t xml:space="preserve">тыс. рублей, местного бюджета – </w:t>
      </w:r>
      <w:r>
        <w:rPr>
          <w:rFonts w:eastAsia="Microsoft YaHei"/>
          <w:sz w:val="28"/>
          <w:szCs w:val="28"/>
        </w:rPr>
        <w:t xml:space="preserve">2 648,94 </w:t>
      </w:r>
      <w:r>
        <w:rPr>
          <w:rFonts w:eastAsia="Microsoft YaHei"/>
          <w:bCs/>
          <w:sz w:val="28"/>
          <w:szCs w:val="28"/>
        </w:rPr>
        <w:t>тыс. рублей. Объем выполненных работ/услуг на объекте составил 51 401,08 тыс. рублей. Процент строительной готовности объекта на 01.01.2014 составляет 100 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етского сада-яслей на 200 мест в г. Ипатово»</w:t>
      </w:r>
      <w:r>
        <w:rPr>
          <w:rFonts w:eastAsia="Microsoft YaHei"/>
          <w:sz w:val="28"/>
          <w:szCs w:val="28"/>
        </w:rPr>
        <w:t xml:space="preserve"> Ипатовского района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50 676,77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9 176,77 тыс. рублей, местного бюджета в сумме 1 500,0 тыс. рублей. </w:t>
      </w:r>
      <w:r>
        <w:rPr>
          <w:rFonts w:eastAsia="Microsoft YaHei"/>
          <w:bCs/>
          <w:sz w:val="28"/>
          <w:szCs w:val="28"/>
        </w:rPr>
        <w:t xml:space="preserve">Получены средства краевого бюджета в сумме </w:t>
      </w:r>
      <w:r>
        <w:rPr>
          <w:rFonts w:eastAsia="Microsoft YaHei"/>
          <w:sz w:val="28"/>
          <w:szCs w:val="28"/>
        </w:rPr>
        <w:t xml:space="preserve">49 176,77 </w:t>
      </w:r>
      <w:r>
        <w:rPr>
          <w:rFonts w:eastAsia="Microsoft YaHei"/>
          <w:bCs/>
          <w:sz w:val="28"/>
          <w:szCs w:val="28"/>
        </w:rPr>
        <w:t xml:space="preserve">тыс. рублей, местного бюджета – </w:t>
      </w:r>
      <w:r>
        <w:rPr>
          <w:rFonts w:eastAsia="Microsoft YaHei"/>
          <w:sz w:val="28"/>
          <w:szCs w:val="28"/>
        </w:rPr>
        <w:t xml:space="preserve">1 284,29 </w:t>
      </w:r>
      <w:r>
        <w:rPr>
          <w:rFonts w:eastAsia="Microsoft YaHei"/>
          <w:bCs/>
          <w:sz w:val="28"/>
          <w:szCs w:val="28"/>
        </w:rPr>
        <w:t>тыс. рублей. Объем выполненных работ/услуг на объекте составил 10 860,65 тыс. рублей. Процент строительной готовности объекта на 01.01.2014 составляет 8,93 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етского сада на 250 мест в с. Кочубеевское по ул. Первомайская»</w:t>
      </w:r>
      <w:r>
        <w:rPr>
          <w:rFonts w:eastAsia="Microsoft YaHei"/>
          <w:sz w:val="28"/>
          <w:szCs w:val="28"/>
        </w:rPr>
        <w:t xml:space="preserve"> Кочубеевского района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57 553,97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55 553,97 тыс. рублей, местного бюджета в сумме 2 000,0 тыс. рублей. </w:t>
      </w:r>
      <w:r>
        <w:rPr>
          <w:rFonts w:eastAsia="Microsoft YaHei"/>
          <w:bCs/>
          <w:sz w:val="28"/>
          <w:szCs w:val="28"/>
        </w:rPr>
        <w:t xml:space="preserve">Получены средства федерального бюджета в сумме </w:t>
      </w:r>
      <w:r>
        <w:rPr>
          <w:rFonts w:eastAsia="Microsoft YaHei"/>
          <w:sz w:val="28"/>
          <w:szCs w:val="28"/>
        </w:rPr>
        <w:t xml:space="preserve">55 553,97 </w:t>
      </w:r>
      <w:r>
        <w:rPr>
          <w:rFonts w:eastAsia="Microsoft YaHei"/>
          <w:bCs/>
          <w:sz w:val="28"/>
          <w:szCs w:val="28"/>
        </w:rPr>
        <w:t xml:space="preserve">тыс. рублей, местного бюджета – </w:t>
      </w:r>
      <w:r>
        <w:rPr>
          <w:rFonts w:eastAsia="Microsoft YaHei"/>
          <w:sz w:val="28"/>
          <w:szCs w:val="28"/>
        </w:rPr>
        <w:t xml:space="preserve">1 629,83 </w:t>
      </w:r>
      <w:r>
        <w:rPr>
          <w:rFonts w:eastAsia="Microsoft YaHei"/>
          <w:bCs/>
          <w:sz w:val="28"/>
          <w:szCs w:val="28"/>
        </w:rPr>
        <w:t>тыс. рублей. Объем выполненных работ/услуг на объекте составил 16 232,41 тыс. рублей. Процент строительной готовности объекта на 01.01.2014 составляет 9,0 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 xml:space="preserve">По объекту «Реконструкция здания МКОУ «Детский сад № 4» пос. Новокумский Левокумского муниципального района Ставропольского края» </w:t>
      </w:r>
      <w:r>
        <w:rPr>
          <w:rFonts w:eastAsia="Microsoft YaHei"/>
          <w:bCs/>
          <w:color w:val="000000"/>
          <w:sz w:val="28"/>
          <w:szCs w:val="28"/>
        </w:rPr>
        <w:t>предусмотрено финансирование</w:t>
      </w:r>
      <w:r>
        <w:rPr>
          <w:rFonts w:eastAsia="Microsoft YaHei"/>
          <w:color w:val="000000"/>
          <w:sz w:val="28"/>
          <w:szCs w:val="28"/>
        </w:rPr>
        <w:t xml:space="preserve"> в сумме 14 341,47 тыс. рублей, </w:t>
      </w:r>
      <w:r>
        <w:rPr>
          <w:rFonts w:eastAsia=";MS Mincho"/>
          <w:color w:val="000000"/>
          <w:sz w:val="28"/>
          <w:szCs w:val="28"/>
        </w:rPr>
        <w:t>в том числе за счет средств</w:t>
      </w:r>
      <w:r>
        <w:rPr>
          <w:rFonts w:eastAsia=";MS Mincho"/>
          <w:bCs/>
          <w:color w:val="000000"/>
          <w:sz w:val="28"/>
          <w:szCs w:val="28"/>
        </w:rPr>
        <w:t xml:space="preserve"> краевого бюджета</w:t>
      </w:r>
      <w:r>
        <w:rPr>
          <w:rFonts w:eastAsia=";MS Mincho"/>
          <w:color w:val="000000"/>
          <w:sz w:val="28"/>
          <w:szCs w:val="28"/>
        </w:rPr>
        <w:t xml:space="preserve"> в сумме 13 624,39</w:t>
      </w:r>
      <w:r>
        <w:rPr>
          <w:rFonts w:eastAsia="Microsoft YaHei"/>
          <w:color w:val="000000"/>
          <w:sz w:val="28"/>
          <w:szCs w:val="28"/>
        </w:rPr>
        <w:t xml:space="preserve"> тыс. рублей, местного бюджета в сумме 717,08 тыс. рублей. </w:t>
      </w:r>
      <w:r>
        <w:rPr>
          <w:rFonts w:eastAsia="Microsoft YaHei"/>
          <w:bCs/>
          <w:color w:val="000000"/>
          <w:sz w:val="28"/>
          <w:szCs w:val="28"/>
        </w:rPr>
        <w:t>Получены средства краевого бюджета в сумме 13 624,39 тыс. рублей, местного бюджета – 673,63 тыс. рублей. Объем выполненных работ/услуг на объекте составил 14 298,02 тыс. рублей. Процент строительной готовности объекта на 01.01.2014 составляет 100,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Реконструкция здания МДОУ «Детский сад № 13» с расширением на 50 мест в а. Шарахалсун Туркменского район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7 712,15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 </w:t>
      </w:r>
      <w:r>
        <w:rPr>
          <w:rFonts w:eastAsia="Microsoft YaHei"/>
          <w:sz w:val="28"/>
          <w:szCs w:val="28"/>
        </w:rPr>
        <w:t xml:space="preserve">45 326,54 тыс. рублей, местного бюджета в сумме 2 385,61 тыс. рублей. </w:t>
      </w:r>
      <w:r>
        <w:rPr>
          <w:rFonts w:eastAsia="Microsoft YaHei"/>
          <w:bCs/>
          <w:sz w:val="28"/>
          <w:szCs w:val="28"/>
        </w:rPr>
        <w:t xml:space="preserve">Получены средства краевого бюджета в сумме </w:t>
      </w:r>
      <w:r>
        <w:rPr>
          <w:rFonts w:eastAsia="Microsoft YaHei"/>
          <w:sz w:val="28"/>
          <w:szCs w:val="28"/>
        </w:rPr>
        <w:t xml:space="preserve">45 326,54 </w:t>
      </w:r>
      <w:r>
        <w:rPr>
          <w:rFonts w:eastAsia="Microsoft YaHei"/>
          <w:bCs/>
          <w:sz w:val="28"/>
          <w:szCs w:val="28"/>
        </w:rPr>
        <w:t>тыс. рублей, местного бюджета – 1 901,02 тыс. рублей. Объем выполненных работ/услуг на объекте составил 40 739,51 тыс. рублей. Процент строительной готовности объекта на 01.01.2014 составляет 85,4 %.</w:t>
      </w:r>
      <w:r>
        <w:rPr>
          <w:rFonts w:eastAsia="Microsoft YaHei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 xml:space="preserve">По объекту «Детский сад на 150 (170) мест в 32-б квартале пос. Иноземцево города-курорта Железноводска» </w:t>
      </w:r>
      <w:r>
        <w:rPr>
          <w:rFonts w:eastAsia="Microsoft YaHei"/>
          <w:bCs/>
          <w:color w:val="000000"/>
          <w:sz w:val="28"/>
          <w:szCs w:val="28"/>
        </w:rPr>
        <w:t>предусмотрено финансирование</w:t>
      </w:r>
      <w:r>
        <w:rPr>
          <w:rFonts w:eastAsia="Microsoft YaHei"/>
          <w:color w:val="000000"/>
          <w:sz w:val="28"/>
          <w:szCs w:val="28"/>
        </w:rPr>
        <w:t xml:space="preserve"> в сумме 154 529,12 тыс. рублей, </w:t>
      </w:r>
      <w:r>
        <w:rPr>
          <w:rFonts w:eastAsia=";MS Mincho"/>
          <w:color w:val="000000"/>
          <w:sz w:val="28"/>
          <w:szCs w:val="28"/>
        </w:rPr>
        <w:t>в том числе за счет средств</w:t>
      </w:r>
      <w:r>
        <w:rPr>
          <w:rFonts w:eastAsia=";MS Mincho"/>
          <w:bCs/>
          <w:color w:val="000000"/>
          <w:sz w:val="28"/>
          <w:szCs w:val="28"/>
        </w:rPr>
        <w:t xml:space="preserve"> федерального бюджета в сумме 35 443,45 тыс. рублей, краевого бюджета</w:t>
      </w:r>
      <w:r>
        <w:rPr>
          <w:rFonts w:eastAsia=";MS Mincho"/>
          <w:color w:val="000000"/>
          <w:sz w:val="28"/>
          <w:szCs w:val="28"/>
        </w:rPr>
        <w:t xml:space="preserve"> в сумме 111 359,21</w:t>
      </w:r>
      <w:r>
        <w:rPr>
          <w:rFonts w:eastAsia="Microsoft YaHei"/>
          <w:color w:val="000000"/>
          <w:sz w:val="28"/>
          <w:szCs w:val="28"/>
        </w:rPr>
        <w:t xml:space="preserve"> тыс. рублей, местного бюджета – в сумме </w:t>
      </w:r>
      <w:r>
        <w:rPr>
          <w:rFonts w:eastAsia="Microsoft YaHei"/>
          <w:sz w:val="28"/>
          <w:szCs w:val="28"/>
        </w:rPr>
        <w:t>7 726,46</w:t>
      </w:r>
      <w:r>
        <w:rPr>
          <w:rFonts w:eastAsia="Microsoft YaHei"/>
          <w:color w:val="000000"/>
          <w:sz w:val="28"/>
          <w:szCs w:val="28"/>
        </w:rPr>
        <w:t xml:space="preserve"> тыс. рублей. </w:t>
      </w:r>
      <w:r>
        <w:rPr>
          <w:rFonts w:eastAsia="Microsoft YaHei"/>
          <w:bCs/>
          <w:color w:val="000000"/>
          <w:sz w:val="28"/>
          <w:szCs w:val="28"/>
        </w:rPr>
        <w:t xml:space="preserve">Получены средства краевого бюджета в сумме </w:t>
      </w:r>
      <w:r>
        <w:rPr>
          <w:rFonts w:eastAsia=";MS Mincho"/>
          <w:color w:val="000000"/>
          <w:sz w:val="28"/>
          <w:szCs w:val="28"/>
        </w:rPr>
        <w:t>111 359,21</w:t>
      </w:r>
      <w:r>
        <w:rPr>
          <w:rFonts w:eastAsia="Microsoft YaHei"/>
          <w:color w:val="000000"/>
          <w:sz w:val="28"/>
          <w:szCs w:val="28"/>
        </w:rPr>
        <w:t xml:space="preserve"> </w:t>
      </w:r>
      <w:r>
        <w:rPr>
          <w:rFonts w:eastAsia="Microsoft YaHei"/>
          <w:bCs/>
          <w:color w:val="000000"/>
          <w:sz w:val="28"/>
          <w:szCs w:val="28"/>
        </w:rPr>
        <w:t xml:space="preserve">тыс. рублей, федерального бюджета – </w:t>
      </w:r>
      <w:r>
        <w:rPr>
          <w:rFonts w:eastAsia=";MS Mincho"/>
          <w:bCs/>
          <w:color w:val="000000"/>
          <w:sz w:val="28"/>
          <w:szCs w:val="28"/>
        </w:rPr>
        <w:t>35 443,45 тыс. рублей,</w:t>
      </w:r>
      <w:r>
        <w:rPr>
          <w:rFonts w:eastAsia="Microsoft YaHei"/>
          <w:bCs/>
          <w:color w:val="000000"/>
          <w:sz w:val="28"/>
          <w:szCs w:val="28"/>
        </w:rPr>
        <w:t xml:space="preserve"> местного бюджета – </w:t>
      </w:r>
      <w:r>
        <w:rPr>
          <w:rFonts w:eastAsia="Microsoft YaHei"/>
          <w:bCs/>
          <w:sz w:val="28"/>
          <w:szCs w:val="28"/>
        </w:rPr>
        <w:t>3 004,96</w:t>
      </w:r>
      <w:r>
        <w:rPr>
          <w:rFonts w:eastAsia="Microsoft YaHei"/>
          <w:bCs/>
          <w:color w:val="000000"/>
          <w:sz w:val="28"/>
          <w:szCs w:val="28"/>
        </w:rPr>
        <w:t xml:space="preserve"> тыс. рублей. По состоянию на 01.01.2014 объем выполненных работ, услуг составил 153 656,49 тыс. рублей. Процент строительной готовности объекта на 01.12.2013 составляет 100,0 %. 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Реконструкция МКДОУ № 43 «Рябинушка» г. Пятигорск, ул. Адмиральского, 10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</w:t>
        <w:br/>
        <w:t xml:space="preserve">57 556,13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54 678,32 тыс. рублей, местного бюджета в сумме 2 877,81 тыс. рублей. П</w:t>
      </w:r>
      <w:r>
        <w:rPr>
          <w:rFonts w:eastAsia="Microsoft YaHei"/>
          <w:bCs/>
          <w:color w:val="000000"/>
          <w:sz w:val="28"/>
          <w:szCs w:val="28"/>
        </w:rPr>
        <w:t>олучены средства в сумме 57 556,13 тыс. рублей. По состоянию на 01.01.2014 объем выполненных работ, услуг составил 52 433,01 тыс. рублей. Процент строительной готовности объекта на 01.01.2014 составляет 91,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етского сада на 150 мест в ауле Эдельбай Благодарненского район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34 241,20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31 745,52 тыс. рублей, местного бюджета в сумме 2 495,68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32 290,47 тыс. рублей. По состоянию на 01.01.2014 объем выполненных работ, услуг составил 544,95 тыс. рублей. 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. Прасковея Буденновского района. Детский сад на 95 мест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;MS Mincho"/>
          <w:sz w:val="28"/>
          <w:szCs w:val="28"/>
        </w:rPr>
        <w:t>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в сумме 25 907,43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25 944,43 тыс. рублей, в том числе средства федерального бюджета в сумме </w:t>
      </w:r>
      <w:r>
        <w:rPr>
          <w:rFonts w:eastAsia="Microsoft YaHei"/>
          <w:sz w:val="28"/>
          <w:szCs w:val="28"/>
        </w:rPr>
        <w:t>25 907,43 тыс. рублей, местного бюджета – 37,0 тыс. рулей</w:t>
      </w:r>
      <w:r>
        <w:rPr>
          <w:rFonts w:eastAsia="Microsoft YaHei"/>
          <w:bCs/>
          <w:sz w:val="28"/>
          <w:szCs w:val="28"/>
        </w:rPr>
        <w:t>. По состоянию на 01.01.2014 объем выполненных работ, услуг составил 752,56 тыс. рублей. Процент строительной готовности объекта на 01.01.2014 составляет 1,07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Детский сад на 95 мест. с. Орловка Буденновского райн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;MS Mincho"/>
          <w:sz w:val="28"/>
          <w:szCs w:val="28"/>
        </w:rPr>
        <w:t>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в сумме 26 175,53 тыс. рублей. П</w:t>
      </w:r>
      <w:r>
        <w:rPr>
          <w:rFonts w:eastAsia="Microsoft YaHei"/>
          <w:bCs/>
          <w:sz w:val="28"/>
          <w:szCs w:val="28"/>
        </w:rPr>
        <w:t>олучены средства в сумме 26 212,53 тыс. рублей. По состоянию на 01.01.2014 объем выполненных работ, услуг составил 959,78 тыс. рублей. Процент строительной готовности объекта на 01.01.2014 составляет 1,19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сада на 140 мест в г. Буденновске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;MS Mincho"/>
          <w:sz w:val="28"/>
          <w:szCs w:val="28"/>
        </w:rPr>
        <w:t>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в сумме 42 818,81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42 868,81 тыс. рублей, в том числе средства федерального бюджета в сумме </w:t>
      </w:r>
      <w:r>
        <w:rPr>
          <w:rFonts w:eastAsia="Microsoft YaHei"/>
          <w:sz w:val="28"/>
          <w:szCs w:val="28"/>
        </w:rPr>
        <w:t>42 818,81 тыс. рублей, местного бюджета – 50,0 тыс. рулей</w:t>
      </w:r>
      <w:r>
        <w:rPr>
          <w:rFonts w:eastAsia="Microsoft YaHei"/>
          <w:bCs/>
          <w:sz w:val="28"/>
          <w:szCs w:val="28"/>
        </w:rPr>
        <w:t>. По состоянию на 01.01.2014 объем выполненных работ, услуг составил 1 050,0 тыс. рублей. Процент строительной готовности объекта на 01.01.2014 составляет 0,7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>По объекту «</w:t>
      </w:r>
      <w:r>
        <w:rPr>
          <w:sz w:val="28"/>
          <w:szCs w:val="28"/>
        </w:rPr>
        <w:t xml:space="preserve">Строительство дошкольного образовательного учреждения на 160 мест в юго-западной части г. Изобильного по улице Суворова»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0 210,24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37 468,33 тыс. рублей, местного бюджета в сумме 2 741,91 тыс. рублей. П</w:t>
      </w:r>
      <w:r>
        <w:rPr>
          <w:rFonts w:eastAsia="Microsoft YaHei"/>
          <w:bCs/>
          <w:sz w:val="28"/>
          <w:szCs w:val="28"/>
        </w:rPr>
        <w:t>олучены средства в сумме 39 717,53 тыс. рублей. По состоянию на 01.01.2014 объем выполненных работ, услуг составил 2 249,20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с. Левокумском, Левокумский район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6 345,64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2 852,84 тыс. рублей, местного бюджета в сумме 3 492,80 тыс. рублей. П</w:t>
      </w:r>
      <w:r>
        <w:rPr>
          <w:rFonts w:eastAsia="Microsoft YaHei"/>
          <w:bCs/>
          <w:sz w:val="28"/>
          <w:szCs w:val="28"/>
        </w:rPr>
        <w:t>олучены средства в сумме 46 152,84 тыс. рублей. По состоянию на 01.01.2014 объем выполненных работ, услуг составил 12 609,73 тыс. рублей. Процент строительной готовности объекта на 01.01.2014 составляет 7,9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280 мест в ст. Зольской, Зона отдыха, Кировского район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68 135,10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64 673,31 тыс. рублей, местного бюджета в сумме 3 461,79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</w:t>
      </w:r>
      <w:r>
        <w:rPr>
          <w:rFonts w:eastAsia="Microsoft YaHei"/>
          <w:sz w:val="28"/>
          <w:szCs w:val="28"/>
        </w:rPr>
        <w:t xml:space="preserve">68 135,10 </w:t>
      </w:r>
      <w:r>
        <w:rPr>
          <w:rFonts w:eastAsia="Microsoft YaHei"/>
          <w:bCs/>
          <w:sz w:val="28"/>
          <w:szCs w:val="28"/>
        </w:rPr>
        <w:t>тыс. рублей. По состоянию на 01.01.2014 объем выполненных работ, услуг составил 9 413,51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г.Новопавловске, ул. Владимирская б/н, Кировского района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6 506,0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3 225,25 тыс. рублей, местного бюджета в сумме 3 280,75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</w:t>
      </w:r>
      <w:r>
        <w:rPr>
          <w:rFonts w:eastAsia="Microsoft YaHei"/>
          <w:sz w:val="28"/>
          <w:szCs w:val="28"/>
        </w:rPr>
        <w:t xml:space="preserve">46 506,0 </w:t>
      </w:r>
      <w:r>
        <w:rPr>
          <w:rFonts w:eastAsia="Microsoft YaHei"/>
          <w:bCs/>
          <w:sz w:val="28"/>
          <w:szCs w:val="28"/>
        </w:rPr>
        <w:t>тыс. рублей. По состоянию на 01.01.2014 объем выполненных работ, услуг составил 4 844,16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с.Красногвардейском, Красногвардейский район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8 485,22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5 349,12 тыс. рублей, местного бюджета в сумме 3 136,10 тыс. рублей. П</w:t>
      </w:r>
      <w:r>
        <w:rPr>
          <w:rFonts w:eastAsia="Microsoft YaHei"/>
          <w:bCs/>
          <w:sz w:val="28"/>
          <w:szCs w:val="28"/>
        </w:rPr>
        <w:t xml:space="preserve">олучены средства в сумме </w:t>
      </w:r>
      <w:r>
        <w:rPr>
          <w:rFonts w:eastAsia="Microsoft YaHei"/>
          <w:sz w:val="28"/>
          <w:szCs w:val="28"/>
        </w:rPr>
        <w:t xml:space="preserve">48 485,22 </w:t>
      </w:r>
      <w:r>
        <w:rPr>
          <w:rFonts w:eastAsia="Microsoft YaHei"/>
          <w:bCs/>
          <w:sz w:val="28"/>
          <w:szCs w:val="28"/>
        </w:rPr>
        <w:t>тыс. рублей. По состоянию на 01.01.2014 объем выполненных работ, услуг составил 17 699,19 тыс. рублей. Процент строительной готовности объекта на 01.01.2014 составляет 11,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г. Новоалександровске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111 912,60 тыс. рублей, </w:t>
      </w:r>
      <w:r>
        <w:rPr>
          <w:rFonts w:eastAsia=";MS Mincho"/>
          <w:sz w:val="28"/>
          <w:szCs w:val="28"/>
        </w:rPr>
        <w:t>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106 170,78 тыс. рублей, местного бюджета в сумме 5 741,82 тыс. рублей. П</w:t>
      </w:r>
      <w:r>
        <w:rPr>
          <w:rFonts w:eastAsia="Microsoft YaHei"/>
          <w:bCs/>
          <w:sz w:val="28"/>
          <w:szCs w:val="28"/>
        </w:rPr>
        <w:t>олучены средства в сумме 106 170,78 тыс. рублей. Полученные средства не были освоены в связи с поздним поступлением средств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етского сада-ясли на 220 мест в г. Светлограде Петровского района Ставропольского края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за счет средств федерального бюджета в сумме 50 028,70 тыс. рублей. По состоянию на 01.01.2014 средства получены в полном объеме</w:t>
      </w:r>
      <w:r>
        <w:rPr>
          <w:rFonts w:eastAsia="Microsoft YaHei"/>
          <w:bCs/>
          <w:sz w:val="28"/>
          <w:szCs w:val="28"/>
        </w:rPr>
        <w:t>. По состоянию на 01.01.2014 объем выполненных работ, услуг составил 21 123,79 тыс. рублей. Процент строительной готовности объекта на 01.01.2014 составляет 15,68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г. Зеленокумске, Советский район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6 564,02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3 073,22 тыс. рублей, местного бюджета в сумме 3 490,80 тыс. рублей. П</w:t>
      </w:r>
      <w:r>
        <w:rPr>
          <w:rFonts w:eastAsia="Microsoft YaHei"/>
          <w:bCs/>
          <w:sz w:val="28"/>
          <w:szCs w:val="28"/>
        </w:rPr>
        <w:t>олучены средства в сумме 43 073,22 тыс. рублей. Полученные средства не были освоены в связи с поздним поступлением средств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г. Георгиевск. 348 квартал. Детский сад-ясли на 280 мест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76 749,24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71 879,24 тыс. рублей, местного бюджета в сумме 4 900,00 тыс. рублей. П</w:t>
      </w:r>
      <w:r>
        <w:rPr>
          <w:rFonts w:eastAsia="Microsoft YaHei"/>
          <w:bCs/>
          <w:sz w:val="28"/>
          <w:szCs w:val="28"/>
        </w:rPr>
        <w:t>олучены средства в сумме 76 245,87 тыс. рублей. По состоянию на 01.01.2014 объем выполненных работ, услуг составил 38 760,90 тыс. рублей. Процент строительной готовности объекта на 01.01.2014 составляет 16,90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мкр. Опытник г. Ессентуки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111 758,71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краев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106 170,77 тыс. рублей, местного бюджета в сумме 5 587,94 тыс. рублей. П</w:t>
      </w:r>
      <w:r>
        <w:rPr>
          <w:rFonts w:eastAsia="Microsoft YaHei"/>
          <w:bCs/>
          <w:sz w:val="28"/>
          <w:szCs w:val="28"/>
        </w:rPr>
        <w:t>олучены средства в сумме 109 270,67 тыс. рублей. По состоянию на 01.01.2014 объем выполненных работ, услуг составил 3 099,90 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>
          <w:rFonts w:eastAsia="Microsoft YaHei"/>
          <w:bCs/>
          <w:sz w:val="28"/>
          <w:szCs w:val="28"/>
        </w:rPr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етского сада-ясли на 280 мест в городе Лермонтов, проезд Солнечный, в районе дома 11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63 632,34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58 820,34 тыс. рублей, местного бюджета в сумме 4 812,00 тыс. рублей. П</w:t>
      </w:r>
      <w:r>
        <w:rPr>
          <w:rFonts w:eastAsia="Microsoft YaHei"/>
          <w:bCs/>
          <w:sz w:val="28"/>
          <w:szCs w:val="28"/>
        </w:rPr>
        <w:t>олучены средства в сумме 63 626,68 тыс. рублей. По состоянию на 01.01.2014 объем выполненных работ, услуг составил 5 217,17 тыс. рублей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муниципального дошкольного образовательного учреждения «Детский сад № 3 «Улыбка» по ул. Водопроводной, 368 А г. Невинномысск Ставропольский край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1 422,49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36 825,38 тыс. рублей, местного бюджета в сумме 4 597,11 тыс. рублей. П</w:t>
      </w:r>
      <w:r>
        <w:rPr>
          <w:rFonts w:eastAsia="Microsoft YaHei"/>
          <w:bCs/>
          <w:sz w:val="28"/>
          <w:szCs w:val="28"/>
        </w:rPr>
        <w:t>олучены средства в сумме 36 825,38 тыс. рублей. Полученные средства не были освоены в связи с поздним поступлением средств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160 мест в п. Свободы, ул. Маршала Бабаджаняна и ул. Петра I, город-курорт Пятигорск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44 816,84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40 941,89 тыс. рублей, местного бюджета в сумме 3 874,95 тыс. рублей. П</w:t>
      </w:r>
      <w:r>
        <w:rPr>
          <w:rFonts w:eastAsia="Microsoft YaHei"/>
          <w:bCs/>
          <w:sz w:val="28"/>
          <w:szCs w:val="28"/>
        </w:rPr>
        <w:t>олучены средства в сумме 40 941,89 тыс. рублей. Полученные средства не были освоены в связи с поздним поступлением средств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sz w:val="28"/>
          <w:szCs w:val="28"/>
        </w:rPr>
        <w:t xml:space="preserve">По объекту </w:t>
      </w:r>
      <w:r>
        <w:rPr>
          <w:sz w:val="28"/>
          <w:szCs w:val="28"/>
        </w:rPr>
        <w:t>«Строительство дошкольного образовательного учреждения на 280 мест в городе-курорте Пятигорске, ул. Малиновского»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>предусмотрено финансирование</w:t>
      </w:r>
      <w:r>
        <w:rPr>
          <w:rFonts w:eastAsia="Microsoft YaHei"/>
          <w:sz w:val="28"/>
          <w:szCs w:val="28"/>
        </w:rPr>
        <w:t xml:space="preserve"> в сумме 69 202,35 тыс. рублей,</w:t>
      </w:r>
      <w:r>
        <w:rPr>
          <w:rFonts w:eastAsia=";MS Mincho"/>
          <w:sz w:val="28"/>
          <w:szCs w:val="28"/>
        </w:rPr>
        <w:t xml:space="preserve"> в том числе за счет средств</w:t>
      </w:r>
      <w:r>
        <w:rPr>
          <w:rFonts w:eastAsia=";MS Mincho"/>
          <w:bCs/>
          <w:sz w:val="28"/>
          <w:szCs w:val="28"/>
        </w:rPr>
        <w:t xml:space="preserve"> федерального бюджета</w:t>
      </w:r>
      <w:r>
        <w:rPr>
          <w:rFonts w:eastAsia=";MS Mincho"/>
          <w:sz w:val="28"/>
          <w:szCs w:val="28"/>
        </w:rPr>
        <w:t xml:space="preserve"> в сумме</w:t>
      </w:r>
      <w:r>
        <w:rPr>
          <w:rFonts w:eastAsia="Microsoft YaHei"/>
          <w:sz w:val="28"/>
          <w:szCs w:val="28"/>
        </w:rPr>
        <w:t xml:space="preserve"> 64 870,73 тыс. рублей, местного бюджета в сумме 4 331,62 тыс. рублей. П</w:t>
      </w:r>
      <w:r>
        <w:rPr>
          <w:rFonts w:eastAsia="Microsoft YaHei"/>
          <w:bCs/>
          <w:sz w:val="28"/>
          <w:szCs w:val="28"/>
        </w:rPr>
        <w:t>олучены средства в сумме 64 870,73 тыс. рублей. Полученные средства не были освоены в связи с поздним поступлением средств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b/>
          <w:bCs/>
          <w:sz w:val="28"/>
          <w:szCs w:val="28"/>
        </w:rPr>
        <w:t>По объектам ЧАСТИ ВТОРОЙ «НЕПРОГРАММНАЯ» ДКЦАИП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о финансирование 19 объектов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Строительство внешнего железнодорожного пути необщего пользования, г. Буденновск, Буденновский район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87 200,02 тыс. рублей (</w:t>
      </w:r>
      <w:r>
        <w:rPr>
          <w:sz w:val="28"/>
          <w:szCs w:val="28"/>
        </w:rPr>
        <w:t>объем финансирования включает оплату кредиторской задолженности за счет средств краевого бюджета в сумме 409,10 тыс. рублей</w:t>
      </w:r>
      <w:r>
        <w:rPr>
          <w:rFonts w:eastAsia="Microsoft YaHei"/>
          <w:bCs/>
          <w:sz w:val="28"/>
          <w:szCs w:val="28"/>
        </w:rPr>
        <w:t xml:space="preserve">). По состоянию на 01.01.2014 получены средства в сумме 86 133,76 тыс. рублей, или 98,78 % от предусмотренного. </w:t>
      </w:r>
      <w:r>
        <w:rPr>
          <w:rFonts w:eastAsia="Microsoft YaHei"/>
          <w:sz w:val="28"/>
          <w:szCs w:val="28"/>
        </w:rPr>
        <w:t xml:space="preserve">Объем выполненных работ/услуг на объекте составил 85 724,66 тыс. рублей. </w:t>
      </w:r>
      <w:r>
        <w:rPr>
          <w:rFonts w:eastAsia="Microsoft YaHei"/>
          <w:bCs/>
          <w:sz w:val="28"/>
          <w:szCs w:val="28"/>
        </w:rPr>
        <w:t xml:space="preserve">Кроме того, на строительство объекта направлен остаток средств федерального бюджета в сумме 183 576,47 тыс. рублей, за счет которого на объекте выполнены работы/услуги на сумму 181 445,77 тыс. рублей. Вместе с тем сложилась экономия в сумме 2 130,70 тыс. рублей, которая подлежит возврату </w:t>
      </w:r>
      <w:r>
        <w:rPr>
          <w:sz w:val="28"/>
          <w:szCs w:val="28"/>
        </w:rPr>
        <w:t xml:space="preserve">в доход федерального бюджета.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98 %</w:t>
      </w:r>
      <w:r>
        <w:rPr>
          <w:rFonts w:eastAsia=";MS Mincho"/>
          <w:sz w:val="28"/>
          <w:szCs w:val="28"/>
        </w:rPr>
        <w:t xml:space="preserve">. </w:t>
      </w:r>
      <w:r>
        <w:rPr>
          <w:rFonts w:eastAsia="Microsoft YaHei"/>
          <w:sz w:val="28"/>
          <w:szCs w:val="28"/>
        </w:rPr>
        <w:t xml:space="preserve">Подрядной организацией по строительству объекта в соответствии с заключенным 16 мая 2013 г. государственным контрактом выступает </w:t>
      </w:r>
      <w:r>
        <w:rPr>
          <w:sz w:val="28"/>
          <w:szCs w:val="28"/>
        </w:rPr>
        <w:t>ООО «ГлавСтройИнвест», г. Москва</w:t>
      </w:r>
      <w:r>
        <w:rPr>
          <w:rFonts w:eastAsia="Microsoft YaHei"/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Строительство высоковольтной линии электропередачи (ВЛ-110 кВ) с электрическими понижающими подстанциями, г. Буденновск, Буденновский район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325 600,51 тыс. рублей (</w:t>
      </w:r>
      <w:r>
        <w:rPr>
          <w:sz w:val="28"/>
          <w:szCs w:val="28"/>
        </w:rPr>
        <w:t>объем финансирования включает оплату кредиторской задолженности за счет средств краевого бюджета в сумме 8,16 тыс. рублей</w:t>
      </w:r>
      <w:r>
        <w:rPr>
          <w:rFonts w:eastAsia="Microsoft YaHei"/>
          <w:bCs/>
          <w:sz w:val="28"/>
          <w:szCs w:val="28"/>
        </w:rPr>
        <w:t xml:space="preserve">). По состоянию на 01.01.2014 получены средства в сумме </w:t>
        <w:br/>
        <w:t xml:space="preserve">204 328,58 тыс. рублей. </w:t>
      </w:r>
      <w:r>
        <w:rPr>
          <w:rFonts w:eastAsia="Microsoft YaHei"/>
          <w:sz w:val="28"/>
          <w:szCs w:val="28"/>
        </w:rPr>
        <w:t xml:space="preserve">Объем выполненных работ/услуг на объекте составил 104 179,71 тыс. рублей. </w:t>
      </w:r>
      <w:r>
        <w:rPr>
          <w:rFonts w:eastAsia="Microsoft YaHei"/>
          <w:bCs/>
          <w:sz w:val="28"/>
          <w:szCs w:val="28"/>
        </w:rPr>
        <w:t xml:space="preserve">Кроме того, на строительство объекта направлен остаток средств федерального бюджета в сумме 982 240,00 тыс. рублей, за счет которого на объекте выполнены работы/услуги на сумму </w:t>
        <w:br/>
        <w:t xml:space="preserve">972 481,02 тыс. рублей. Вместе с тем сложилась экономия в сумме 9 758,98 тыс. рублей, которая подлежит возврату </w:t>
      </w:r>
      <w:r>
        <w:rPr>
          <w:sz w:val="28"/>
          <w:szCs w:val="28"/>
        </w:rPr>
        <w:t xml:space="preserve">в доход федерального бюджета.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74,0 %</w:t>
      </w:r>
      <w:r>
        <w:rPr>
          <w:rFonts w:eastAsia=";MS Mincho"/>
          <w:sz w:val="28"/>
          <w:szCs w:val="28"/>
        </w:rPr>
        <w:t>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одрядной организацией по строительству объекта в соответствии с заключенным 07 июня 2013 г. государственным контрактом выступает</w:t>
      </w:r>
      <w:r>
        <w:rPr>
          <w:rFonts w:eastAsia=";MS Mincho"/>
          <w:bCs/>
          <w:sz w:val="28"/>
          <w:szCs w:val="28"/>
        </w:rPr>
        <w:t xml:space="preserve"> ЗАО «ЭлектролайнПРО».</w:t>
      </w:r>
    </w:p>
    <w:p>
      <w:pPr>
        <w:pStyle w:val="Normal"/>
        <w:shd w:fill="FFFFFF" w:val="clear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sz w:val="28"/>
          <w:szCs w:val="28"/>
        </w:rPr>
        <w:t>По объекту «Создание регионального индустриального парка в г. Невинномысске. Наружные сети электроснабжения (Инженерное обеспечение РИТ-парка в промышленной зоне г. Невинномысска)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 xml:space="preserve">имит бюджетных обязательств за счет средств бюджета Ставропольского края доведен в сумме 58 065,10 тыс. рублей. По состоянию на 01.01.2014 получены средства краевого бюджета в сумме 51 280,69 тыс. рублей, объем выполненных работ/услуг составил </w:t>
        <w:br/>
        <w:t xml:space="preserve">51 280,69 тыс. рублей. Кроме того, на строительство объекта направлен остаток средств федерального бюджета в сумме 343 780,00 тыс. рублей, за счет которого на объекте выполнены работы/услуги на сумму 311 137,52 тыс. рублей. Вместе с тем по итогам проведения процедур торгов сложилась экономия в сумме 32 642,48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 xml:space="preserve">Процент строительной готовности объекта на 01.01.2014 составляет 100,0 % </w:t>
      </w:r>
      <w:r>
        <w:rPr>
          <w:rFonts w:eastAsia=";MS Mincho"/>
          <w:sz w:val="28"/>
          <w:szCs w:val="28"/>
        </w:rPr>
        <w:t>и введен в эксплуатацию.</w:t>
      </w:r>
    </w:p>
    <w:p>
      <w:pPr>
        <w:pStyle w:val="Normal"/>
        <w:shd w:fill="FFFFFF" w:val="clear"/>
        <w:ind w:left="29" w:firstLine="698"/>
        <w:jc w:val="both"/>
        <w:rPr>
          <w:rFonts w:eastAsia="Microsoft YaHei"/>
          <w:sz w:val="28"/>
          <w:szCs w:val="28"/>
        </w:rPr>
      </w:pPr>
      <w:r>
        <w:rPr>
          <w:sz w:val="28"/>
          <w:szCs w:val="28"/>
        </w:rPr>
        <w:t>По объекту «Создание регионального индустриального парка в г. Невинномысске. Наружные сети водоотведения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11 079,69 тыс. рублей (</w:t>
      </w:r>
      <w:r>
        <w:rPr>
          <w:sz w:val="28"/>
          <w:szCs w:val="28"/>
        </w:rPr>
        <w:t>объем финансирования включает оплату кредиторской задолженности за счет средств краевого бюджета в сумме 557,14 тыс. рублей</w:t>
      </w:r>
      <w:r>
        <w:rPr>
          <w:rFonts w:eastAsia="Microsoft YaHei"/>
          <w:bCs/>
          <w:sz w:val="28"/>
          <w:szCs w:val="28"/>
        </w:rPr>
        <w:t xml:space="preserve">). По состоянию на 01.01.2014 получены средства краевого бюджета в сумме 11 016,36 тыс. рублей, </w:t>
      </w:r>
      <w:r>
        <w:rPr>
          <w:rFonts w:eastAsia="Microsoft YaHei"/>
          <w:sz w:val="28"/>
          <w:szCs w:val="28"/>
        </w:rPr>
        <w:t xml:space="preserve">освоено 10 459,22 тыс. рублей. </w:t>
      </w:r>
      <w:r>
        <w:rPr>
          <w:rFonts w:eastAsia="Microsoft YaHei"/>
          <w:bCs/>
          <w:sz w:val="28"/>
          <w:szCs w:val="28"/>
        </w:rPr>
        <w:t xml:space="preserve">Кроме того, на строительство объекта направлен остаток средств федерального бюджета в сумме 6 609,37 тыс. рублей, за счет которого на объекте выполнены работы/услуги на сумму 2 054,03 тыс. рублей. Вместе с тем по итогам проведения процедур торгов сложилась экономия в сумме 4 555,34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14 составляет 100,0 %</w:t>
      </w:r>
      <w:r>
        <w:rPr>
          <w:rFonts w:eastAsia=";MS Mincho"/>
          <w:sz w:val="28"/>
          <w:szCs w:val="28"/>
        </w:rPr>
        <w:t xml:space="preserve"> и введен в эксплуатацию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Создание регионального индустриального парка в г. Невинномысске. Наружные сети водопровода хозяйственно-питьевого. Первый пусковой комплекс (Инженерное обеспечение РИТ-парка в промышленной зоне г. Невинномысска)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 xml:space="preserve">имит бюджетных обязательств за счет средств бюджета Ставропольского края доведен в сумме 100 577,38 тыс. рублей. По состоянию на 01.01.2014 получены средства краевого бюджета в сумме 100 570,68 тыс. рублей. Объем выполненных работ/услуг на объекте составил 100 570,68 тыс. рублей. Кроме того, на строительство объекта направлен остаток средств федерального бюджета в сумме 62 230,00 тыс. рублей, за счет которого на объекте выполнены работы/услуги на сумму 61 925,02 тыс. рублей. Вместе с тем по итогам проведения процедур торгов сложилась экономия в сумме 304,98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100 %</w:t>
      </w:r>
      <w:r>
        <w:rPr>
          <w:rFonts w:eastAsia=";MS Mincho"/>
          <w:sz w:val="28"/>
          <w:szCs w:val="28"/>
        </w:rPr>
        <w:t>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Создание регионального индустриального парка в г. Невинномысске. Наружные сети водопровода хозяйственно-питьевого. Второй пусковой комплекс (Инженерное обеспечение РИТ-парка в промышленной зоне г. Невинномысска)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45 751,00 тыс. рублей (</w:t>
      </w:r>
      <w:r>
        <w:rPr>
          <w:sz w:val="28"/>
          <w:szCs w:val="28"/>
        </w:rPr>
        <w:t>объем финансирования включает оплату кредиторской задолженности за счет средств краевого бюджета в сумме 21,27 тыс. рублей</w:t>
      </w:r>
      <w:r>
        <w:rPr>
          <w:rFonts w:eastAsia="Microsoft YaHei"/>
          <w:bCs/>
          <w:sz w:val="28"/>
          <w:szCs w:val="28"/>
        </w:rPr>
        <w:t xml:space="preserve">). По состоянию на 01.01.2014 получены средства краевого бюджета в сумме 45 709,29 тыс. рублей, освоено 45 686,02 тыс. рублей. Кроме того, на строительство объекта направлен остаток средств федерального бюджета в сумме 56 360,00 тыс. рублей, за счет которого на объекте выполнены работы/услуги на сумму 47 255,44 тыс. рублей. Вместе с тем по итогам проведения процедур торгов сложилась экономия в сумме 9 104,56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100 %</w:t>
      </w:r>
      <w:r>
        <w:rPr>
          <w:rFonts w:eastAsia=";MS Mincho"/>
          <w:sz w:val="28"/>
          <w:szCs w:val="28"/>
        </w:rPr>
        <w:t>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 xml:space="preserve">На финансирование объекта «Создание регионального индустриального парка в г. Невинномысске. Наружные сети водопровода технической воды (Инженерное обеспечение РИТ-парка в промышленной зоне г. Невинномысска) (в том числе проектно-изыскательские работы)» предусмотрено выделение средств из краевого бюджета в сумме 5 617,95 тыс. рублей. По объекту сложилась кредиторская задолженность в сумме 5 579,78 тыс. рублей. Так же на финансирование объекта направлен </w:t>
      </w:r>
      <w:r>
        <w:rPr>
          <w:rFonts w:eastAsia="Microsoft YaHei"/>
          <w:bCs/>
          <w:color w:val="000000"/>
          <w:sz w:val="28"/>
          <w:szCs w:val="28"/>
        </w:rPr>
        <w:t xml:space="preserve">остаток средств федерального бюджета в сумме 373,19 тыс. рублей, который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color w:val="000000"/>
          <w:sz w:val="28"/>
          <w:szCs w:val="28"/>
        </w:rPr>
        <w:t xml:space="preserve"> Объект завершен строительством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Наружные сети водоснабжения к металлургическому заводу СтавСталь. 1-ая очередь. Комплекс прокатного цеха (в том числе проектно-изыскательские работы)» объем финансирования текущего года из краевого бюджета в сумме 5 014,56 тыс. рублей направлен на погашение кредиторской задолженности по объекту, сложившейся на 01.01.20</w:t>
      </w:r>
      <w:r>
        <w:rPr>
          <w:color w:val="000000"/>
          <w:sz w:val="28"/>
          <w:szCs w:val="28"/>
        </w:rPr>
        <w:t>13,</w:t>
      </w:r>
      <w:r>
        <w:rPr>
          <w:sz w:val="28"/>
          <w:szCs w:val="28"/>
        </w:rPr>
        <w:t xml:space="preserve"> остаток средств федерального бюджета в сумме 1 420,79 тыс. рублей в полном объеме подлежит возврату в доход федерального бюджета</w:t>
      </w:r>
      <w:r>
        <w:rPr>
          <w:color w:val="000000"/>
          <w:sz w:val="28"/>
          <w:szCs w:val="28"/>
        </w:rPr>
        <w:t>. Объект завершен строительством и введен в эксплуатацию в 2012 году.</w:t>
      </w:r>
    </w:p>
    <w:p>
      <w:pPr>
        <w:pStyle w:val="Normal"/>
        <w:shd w:fill="FFFFFF" w:val="clear"/>
        <w:ind w:left="29" w:firstLine="698"/>
        <w:jc w:val="both"/>
        <w:rPr>
          <w:rFonts w:eastAsia="Microsoft YaHei"/>
          <w:bCs/>
          <w:sz w:val="28"/>
          <w:szCs w:val="28"/>
        </w:rPr>
      </w:pPr>
      <w:r>
        <w:rPr>
          <w:sz w:val="28"/>
          <w:szCs w:val="28"/>
        </w:rPr>
        <w:t>По объекту «Наружные сети ливневой канализации к металлургическому заводу СтавСталь. 1-ая очередь. Комплекс прокатного цеха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35 468,70 тыс. рублей (</w:t>
      </w:r>
      <w:r>
        <w:rPr>
          <w:sz w:val="28"/>
          <w:szCs w:val="28"/>
        </w:rPr>
        <w:t>объем финансирования включает оплату кредиторской задолженности за счет средств краевого бюджета в сумме 51,46 тыс. рублей</w:t>
      </w:r>
      <w:r>
        <w:rPr>
          <w:rFonts w:eastAsia="Microsoft YaHei"/>
          <w:bCs/>
          <w:sz w:val="28"/>
          <w:szCs w:val="28"/>
        </w:rPr>
        <w:t xml:space="preserve">). По состоянию на 01.01.2014 получены средства в сумме 35 460,92 тыс. рублей, освоено 35 409,46 тыс. рублей. Кроме того, на строительство объекта направлен остаток средств федерального бюджета в сумме 72 053,29 тыс. рублей, за счет которого на объекте выполнены работы/услуги на сумму 47 764,66 тыс. рублей. Вместе с тем по итогам проведения процедур торгов сложилась экономия в сумме 24 288,63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100 % и введен в эксплуатацию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Наружные сети канализации к металлургическому заводу СтавСталь. 1-ая очередь. Комплекс прокатного цеха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 xml:space="preserve">имит бюджетных обязательств за счет средств бюджета Ставропольского края доведен в сумме 188,36 тыс. рублей. По состоянию на 01.01.2014 получены средства в сумме 130,41 тыс. рублей, которые освоены в полном объеме. Кроме того, на строительство объекта направлен остаток средств федерального бюджета в сумме 5 791,77 тыс. рублей, за счет которого на объекте выполнены работы/услуги на сумму </w:t>
        <w:br/>
        <w:t xml:space="preserve">5 519,71 рублей. Вместе с тем по итогам года сложилась экономия в сумме 272,05 тыс. рублей, которая подлежит возврату </w:t>
      </w:r>
      <w:r>
        <w:rPr>
          <w:sz w:val="28"/>
          <w:szCs w:val="28"/>
        </w:rPr>
        <w:t xml:space="preserve">в доход федерального бюджета.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100 % и введен в эксплуатацию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Наружные сети электроснабжения к металлургическому заводу СтавСталь. 1-ая очередь. Комплекс прокатного цеха (в том числе проектно-изыскательские работы)» л</w:t>
      </w:r>
      <w:r>
        <w:rPr>
          <w:rFonts w:eastAsia="Microsoft YaHei"/>
          <w:bCs/>
          <w:sz w:val="28"/>
          <w:szCs w:val="28"/>
        </w:rPr>
        <w:t>имит бюджетных обязательств за счет средств бюджета Ставропольского края доведен в сумме 91 052,99 тыс. рублей. По состоянию на 01.01.2014 получены средства в сумме 68 810,39 тыс. рублей, которые освоены в полном объеме. Кроме того, на строительство объекта направлен остаток средств федерального бюджета в сумме 398 400,00 тыс. рублей, за счет которого на объекте выполнены работы/услуги на сумму 255 322,56 тыс. рублей.</w:t>
      </w:r>
      <w:r>
        <w:rPr>
          <w:rFonts w:eastAsia="Microsoft YaHei"/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 xml:space="preserve">Вместе с тем по итогам проведения процедур торгов сложилась экономия в сумме 3 095,57 тыс. рублей, которая подлежит возврату </w:t>
      </w:r>
      <w:r>
        <w:rPr>
          <w:sz w:val="28"/>
          <w:szCs w:val="28"/>
        </w:rPr>
        <w:t>в доход федерального бюджета.</w:t>
      </w:r>
      <w:r>
        <w:rPr>
          <w:rFonts w:eastAsia="Microsoft YaHei"/>
          <w:bCs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Процент строительной готовности объекта на 01.01.2014 составляет 75 % и введен в эксплуатацию первый этап строительства</w:t>
      </w:r>
      <w:r>
        <w:rPr>
          <w:rFonts w:eastAsia="Microsoft YaHei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sz w:val="28"/>
          <w:szCs w:val="28"/>
        </w:rPr>
        <w:t>По объекту «Автомобильная дорога к металлургическому заводу СтавСталь. 1-ая очередь. Комплекс прокатного цеха (в том числе проектно-изыскательские работы)» объем финансирования текущего года из краевого бюджета в сумме 87,95 тыс. рублей направлен на погашение кредиторской задолженности по объекту, сложившейся на 01.01.20</w:t>
      </w:r>
      <w:r>
        <w:rPr>
          <w:color w:val="000000"/>
          <w:sz w:val="28"/>
          <w:szCs w:val="28"/>
        </w:rPr>
        <w:t>13,</w:t>
      </w:r>
      <w:r>
        <w:rPr>
          <w:sz w:val="28"/>
          <w:szCs w:val="28"/>
        </w:rPr>
        <w:t xml:space="preserve"> остаток средств федерального бюджета в сумме 719,75 тыс. рублей в полном объеме подлежит возврату в доход федерального бюджета</w:t>
      </w:r>
      <w:r>
        <w:rPr>
          <w:color w:val="000000"/>
          <w:sz w:val="28"/>
          <w:szCs w:val="28"/>
        </w:rPr>
        <w:t>. Объект завершен строительством и введен в эксплуатацию в 2012 году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;MS Mincho"/>
          <w:sz w:val="28"/>
          <w:szCs w:val="28"/>
        </w:rPr>
        <w:t>Н</w:t>
      </w:r>
      <w:r>
        <w:rPr>
          <w:rFonts w:eastAsia="Microsoft YaHei"/>
          <w:sz w:val="28"/>
          <w:szCs w:val="28"/>
        </w:rPr>
        <w:t>а финансирование строительства объекта</w:t>
      </w:r>
      <w:r>
        <w:rPr>
          <w:color w:val="000000"/>
          <w:sz w:val="28"/>
          <w:szCs w:val="28"/>
        </w:rPr>
        <w:t xml:space="preserve"> «Наружные сети электроснабжения к заводу по производству лекарственных форм антибиотиков. Строительство ВЛ-110 кВ (в том числе проектно-изыскательские работы)»</w:t>
      </w:r>
      <w:r>
        <w:rPr>
          <w:sz w:val="28"/>
          <w:szCs w:val="28"/>
        </w:rPr>
        <w:t xml:space="preserve"> </w:t>
      </w:r>
      <w:r>
        <w:rPr>
          <w:rFonts w:eastAsia="Microsoft YaHei"/>
          <w:bCs/>
          <w:sz w:val="28"/>
          <w:szCs w:val="28"/>
        </w:rPr>
        <w:t xml:space="preserve">лимит бюджетных обязательств за счет средств бюджета Ставропольского края доведен в сумме 113 329,27 тыс. рублей. По состоянию на 01.01.2014 получены средства в сумме 109 742,10 тыс. рублей, которые освоены в полном объеме. Кроме того, на строительство </w:t>
      </w:r>
      <w:r>
        <w:rPr>
          <w:rFonts w:eastAsia="Microsoft YaHei"/>
          <w:sz w:val="28"/>
          <w:szCs w:val="28"/>
        </w:rPr>
        <w:t xml:space="preserve">направлен остаток средств федерального бюджета в сумме 535 660 тыс. рублей, за счет которого на объекте выполнены работы/услуги на сумму 484 264,06 тыс. рублей. </w:t>
      </w:r>
      <w:r>
        <w:rPr>
          <w:rFonts w:eastAsia="Microsoft YaHei"/>
          <w:bCs/>
          <w:sz w:val="28"/>
          <w:szCs w:val="28"/>
        </w:rPr>
        <w:t xml:space="preserve">Вместе с тем по итогам проведения процедур торгов сложилась экономия в сумме 51 395,94 тыс. рублей, которая подлежит возврату </w:t>
      </w:r>
      <w:r>
        <w:rPr>
          <w:sz w:val="28"/>
          <w:szCs w:val="28"/>
        </w:rPr>
        <w:t xml:space="preserve">в доход федерального бюджета. </w:t>
      </w:r>
      <w:r>
        <w:rPr>
          <w:rFonts w:eastAsia="Microsoft YaHei"/>
          <w:bCs/>
          <w:sz w:val="28"/>
          <w:szCs w:val="28"/>
        </w:rPr>
        <w:t xml:space="preserve">Процент строительной готовности объекта на 01.01.2014 составляет 100,0 %. 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Microsoft YaHei"/>
          <w:bCs/>
          <w:sz w:val="28"/>
          <w:szCs w:val="28"/>
        </w:rPr>
        <w:t xml:space="preserve">По объекту «Воссоздание комплекса Казанского Кафедрального собора в г. Ставрополе на Крепостной горе по ул. Суворова, 1а, г. Ставрополь» лимит бюджетных обязательств за счет средств бюджета Ставропольского края доведен в сумме 94 457,70 тыс. рублей. Получены средства в сумме </w:t>
        <w:br/>
        <w:t>94 429,49 тыс. рублей, которые освоены в полном объеме. Процент строительной готовности объекта на 01.01.2014 составляет 95 %. Первый этап строительства объекта введен в эксплуатацию 28.06.2013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Microsoft YaHei"/>
          <w:bCs/>
          <w:sz w:val="28"/>
          <w:szCs w:val="28"/>
        </w:rPr>
        <w:t>По объекту «Строительство акушерского корпуса с реконструкцией здания перинатального центра по ул. Ломоносова, 44 в г. Ставрополе (2-я очередь) (в том числе проектно-изыскательские работы)» лимит бюджетных обязательств за счет средств бюджета Ставропольского края доведен в сумме 33 211,89 тыс. рублей. Получены средства в сумме 23 211,89 тыс. рублей, или 69,89 % годовых бюджетных ассигнований. Объем выполненных работ, услуг на объекте составил 23 524,85 тыс. рублей. Процент строительной готовности объекта на 01.01.2014 составляет 30 %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Microsoft YaHei"/>
          <w:bCs/>
          <w:sz w:val="28"/>
          <w:szCs w:val="28"/>
        </w:rPr>
        <w:t>По объекту «Строительство поликлиники в Юго-Западном районе г. Ставрополя» лимит бюджетных обязательств за счет средств бюджета Ставропольского края доведены в сумме 49 196,66 тыс. рублей.</w:t>
      </w:r>
      <w:r>
        <w:rPr>
          <w:rFonts w:eastAsia="Microsoft YaHei"/>
          <w:bCs/>
          <w:color w:val="000000"/>
          <w:sz w:val="28"/>
          <w:szCs w:val="28"/>
        </w:rPr>
        <w:t xml:space="preserve"> По состоянию на 01.01.2014 финансирование объекта не производилось. Строительство объекта планируется осуществить по разработанному по заказу администрации г. Ставрополя проекту. Законом Ставропольского края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несении изменений в Закон Ставропольского края «О бюджете Ставропольского края на 2013 год и на плановый период 2014 и 2015 годов</w:t>
      </w:r>
      <w:r>
        <w:rPr>
          <w:rFonts w:eastAsia="Microsoft YaHei"/>
          <w:bCs/>
          <w:color w:val="000000"/>
          <w:sz w:val="28"/>
          <w:szCs w:val="28"/>
        </w:rPr>
        <w:t xml:space="preserve">» сокращены лимиты </w:t>
      </w:r>
      <w:r>
        <w:rPr>
          <w:rFonts w:eastAsia="Microsoft YaHei"/>
          <w:bCs/>
          <w:sz w:val="28"/>
          <w:szCs w:val="28"/>
        </w:rPr>
        <w:t xml:space="preserve">бюджетных обязательств за счет средств бюджета Ставропольского края </w:t>
      </w:r>
      <w:r>
        <w:rPr>
          <w:rFonts w:eastAsia="Microsoft YaHei"/>
          <w:bCs/>
          <w:color w:val="000000"/>
          <w:sz w:val="28"/>
          <w:szCs w:val="28"/>
        </w:rPr>
        <w:t>на объект в полном объеме.</w:t>
      </w:r>
    </w:p>
    <w:p>
      <w:pPr>
        <w:pStyle w:val="Normal"/>
        <w:ind w:firstLine="705"/>
        <w:jc w:val="both"/>
        <w:rPr/>
      </w:pPr>
      <w:r>
        <w:rPr>
          <w:rFonts w:eastAsia="Microsoft YaHei"/>
          <w:bCs/>
          <w:color w:val="000000"/>
          <w:sz w:val="28"/>
          <w:szCs w:val="28"/>
        </w:rPr>
        <w:t xml:space="preserve">По объекту «Дербетовский дом-интернат для умственно отсталых детей» лимит бюджетных обязательств за счет средств бюджета Ставропольского края доведены в сумме 72 763,59 тыс. рублей. По состоянию на 01.01.2014 получены средства в сумме 67 839,83 тыс. рублей, </w:t>
      </w:r>
      <w:r>
        <w:rPr>
          <w:rFonts w:eastAsia="Microsoft YaHei"/>
          <w:bCs/>
          <w:sz w:val="28"/>
          <w:szCs w:val="28"/>
        </w:rPr>
        <w:t xml:space="preserve">освоено </w:t>
        <w:br/>
        <w:t>67 833,66 тыс. рублей</w:t>
      </w:r>
      <w:r>
        <w:rPr>
          <w:rFonts w:eastAsia="Microsoft YaHei"/>
          <w:bCs/>
          <w:color w:val="000000"/>
          <w:sz w:val="28"/>
          <w:szCs w:val="28"/>
        </w:rPr>
        <w:t>. Процент строительной готовности объекта на 01.01.2014 составляет 100,0 %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Microsoft YaHei"/>
          <w:bCs/>
          <w:color w:val="000000"/>
          <w:sz w:val="28"/>
          <w:szCs w:val="28"/>
        </w:rPr>
        <w:t xml:space="preserve">Доведены лимиты бюджетных обязательств Ставропольского края на строительство объектов </w:t>
      </w:r>
      <w:r>
        <w:rPr>
          <w:color w:val="000000"/>
          <w:sz w:val="28"/>
          <w:szCs w:val="28"/>
        </w:rPr>
        <w:t xml:space="preserve">«Реконструкция корпуса инфекционного отделения ГУЗ «Краевой центр специализированных видов медицинской помощи № 1» г. Буденновск» </w:t>
      </w:r>
      <w:r>
        <w:rPr>
          <w:rFonts w:eastAsia="Microsoft YaHei"/>
          <w:bCs/>
          <w:color w:val="000000"/>
          <w:sz w:val="28"/>
          <w:szCs w:val="28"/>
        </w:rPr>
        <w:t>в сумме 4 493,26 тыс. рублей (</w:t>
      </w:r>
      <w:r>
        <w:rPr>
          <w:color w:val="000000"/>
          <w:sz w:val="28"/>
          <w:szCs w:val="28"/>
        </w:rPr>
        <w:t>объем финансирования текущего года в полном объеме направлен на погашение кредиторской задолженности по объекту, сложившейся на 01.01.2013)</w:t>
      </w:r>
      <w:r>
        <w:rPr>
          <w:rFonts w:eastAsia="Microsoft YaHei"/>
          <w:bCs/>
          <w:color w:val="000000"/>
          <w:sz w:val="28"/>
          <w:szCs w:val="28"/>
        </w:rPr>
        <w:t>, «</w:t>
      </w:r>
      <w:r>
        <w:rPr>
          <w:color w:val="000000"/>
          <w:sz w:val="28"/>
          <w:szCs w:val="28"/>
        </w:rPr>
        <w:t xml:space="preserve">Реконструкция фельдшерско-акушерского пункта, пос. Урожайный» </w:t>
      </w:r>
      <w:r>
        <w:rPr>
          <w:rFonts w:eastAsia="Microsoft YaHei"/>
          <w:bCs/>
          <w:color w:val="000000"/>
          <w:sz w:val="28"/>
          <w:szCs w:val="28"/>
        </w:rPr>
        <w:t xml:space="preserve">в сумме 12 264,88 тыс. рублей </w:t>
      </w:r>
      <w:r>
        <w:rPr>
          <w:color w:val="000000"/>
          <w:sz w:val="28"/>
          <w:szCs w:val="28"/>
        </w:rPr>
        <w:t xml:space="preserve">(объем финансирования включает оплату кредиторской задолженности за счет средств краевого бюджета в сумме 11 623,24 тыс. рублей. </w:t>
      </w:r>
      <w:r>
        <w:rPr>
          <w:rFonts w:eastAsia="Microsoft YaHei"/>
          <w:bCs/>
          <w:color w:val="000000"/>
          <w:sz w:val="28"/>
          <w:szCs w:val="28"/>
        </w:rPr>
        <w:t xml:space="preserve">По состоянию на 01.01.2014 получены средства в сумме 12 254,60 тыс. рублей, которые освоены в полном объеме. Процент строительной готовности объекта на 01.01.2014 составляет 100,0 %) </w:t>
      </w:r>
      <w:r>
        <w:rPr>
          <w:color w:val="000000"/>
          <w:sz w:val="28"/>
          <w:szCs w:val="28"/>
        </w:rPr>
        <w:t xml:space="preserve">и на объект «Строительство врачебной амбулатории на 65 посещений в смену в с. Новозаведенном Георгиевского района с применением модульных конструкций» </w:t>
      </w:r>
      <w:r>
        <w:rPr>
          <w:rFonts w:eastAsia="Microsoft YaHei"/>
          <w:bCs/>
          <w:color w:val="000000"/>
          <w:sz w:val="28"/>
          <w:szCs w:val="28"/>
        </w:rPr>
        <w:t xml:space="preserve">в сумме 12 667,94 тыс. рублей (государственный контракт на выполнение подрядных работ заключен 02.09.2013 с ООО «Строй-УМ», получены средства краевого бюджета в сумме 11 858,15 тыс. рублей, </w:t>
      </w:r>
      <w:r>
        <w:rPr>
          <w:rFonts w:eastAsia=";MS Mincho"/>
          <w:color w:val="000000"/>
          <w:sz w:val="28"/>
          <w:szCs w:val="28"/>
        </w:rPr>
        <w:t>которые освоены в полном объеме. Процент строительной готовности объекта на 01.01.2014 – 100,0 %</w:t>
      </w:r>
      <w:r>
        <w:rPr>
          <w:rFonts w:eastAsia="Microsoft YaHei"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ind w:firstLine="709"/>
        <w:jc w:val="both"/>
        <w:rPr/>
      </w:pPr>
      <w:r>
        <w:rPr>
          <w:rFonts w:eastAsia="Microsoft YaHei"/>
          <w:bCs/>
          <w:sz w:val="28"/>
          <w:szCs w:val="28"/>
        </w:rPr>
        <w:t xml:space="preserve">Кроме того, министерство принимает участие в реализации </w:t>
      </w:r>
      <w:r>
        <w:rPr>
          <w:rFonts w:eastAsia="Microsoft YaHei"/>
          <w:b/>
          <w:bCs/>
          <w:sz w:val="28"/>
          <w:szCs w:val="28"/>
        </w:rPr>
        <w:t>6 объектов, финансируемых за счет остатков средств</w:t>
      </w:r>
      <w:r>
        <w:rPr>
          <w:rFonts w:eastAsia="Microsoft YaHei"/>
          <w:bCs/>
          <w:sz w:val="28"/>
          <w:szCs w:val="28"/>
        </w:rPr>
        <w:t xml:space="preserve"> федерального и краевого бюджетов, сложившихся по состоянию на 01.01.2013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bCs/>
          <w:sz w:val="28"/>
          <w:szCs w:val="28"/>
        </w:rPr>
        <w:t>В рамках</w:t>
      </w:r>
      <w:r>
        <w:rPr>
          <w:rFonts w:eastAsia="Microsoft YaHei"/>
          <w:b/>
          <w:bCs/>
          <w:sz w:val="28"/>
          <w:szCs w:val="28"/>
        </w:rPr>
        <w:t xml:space="preserve"> КЦП «Жилище» в Ставропольском крае на 2010-</w:t>
        <w:br/>
        <w:t>2012 годы</w:t>
      </w:r>
      <w:r>
        <w:rPr>
          <w:rFonts w:eastAsia=";MS Mincho"/>
          <w:b/>
          <w:bCs/>
          <w:sz w:val="28"/>
          <w:szCs w:val="28"/>
        </w:rPr>
        <w:t xml:space="preserve">» </w:t>
      </w:r>
      <w:r>
        <w:rPr>
          <w:rFonts w:eastAsia=";MS Mincho"/>
          <w:sz w:val="28"/>
          <w:szCs w:val="28"/>
        </w:rPr>
        <w:t>н</w:t>
      </w:r>
      <w:r>
        <w:rPr>
          <w:rFonts w:eastAsia="Microsoft YaHei"/>
          <w:sz w:val="28"/>
          <w:szCs w:val="28"/>
        </w:rPr>
        <w:t>а финансирование строительства объекта «</w:t>
      </w:r>
      <w:r>
        <w:rPr>
          <w:sz w:val="28"/>
          <w:szCs w:val="28"/>
        </w:rPr>
        <w:t>Путепроводная развязка на 61 километре железной дороги Минеральные Воды – Кисловодск Северо-Кавказской железной дороги</w:t>
      </w:r>
      <w:r>
        <w:rPr>
          <w:rFonts w:eastAsia="Microsoft YaHei"/>
          <w:sz w:val="28"/>
          <w:szCs w:val="28"/>
        </w:rPr>
        <w:t>» направлены остатки средств в сумме 245 535,73 тыс. рублей, в том числе остатки средств федерального бюджета в сумме 117 653,50 тыс. рублей, краевого бюджета – 126 844,13 тыс. рублей, местного бюджета – 1 038,10 тыс. рублей. Выполнение работ/услуг за счет остатка средств федерального бюджета составило 117 653,50 тыс. рублей, краевого бюджета – 81 211,75 тыс. рублей, местного бюджета – 1 038,10 тыс. рублей. Процент строительной готовности объекта на 01.01.2014 составляет 90,11 %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Microsoft YaHei"/>
          <w:bCs/>
          <w:sz w:val="28"/>
          <w:szCs w:val="28"/>
        </w:rPr>
        <w:t>В рамках</w:t>
      </w:r>
      <w:r>
        <w:rPr>
          <w:rFonts w:eastAsia="Microsoft YaHei"/>
          <w:b/>
          <w:bCs/>
          <w:sz w:val="28"/>
          <w:szCs w:val="28"/>
        </w:rPr>
        <w:t xml:space="preserve"> КЦП «Повышение устойчивости жилых домов, основных объектов и систем жизнеобеспечения в Ставропольском крае на 2011-2014 годы</w:t>
      </w:r>
      <w:r>
        <w:rPr>
          <w:rFonts w:eastAsia=";MS Mincho"/>
          <w:b/>
          <w:bCs/>
          <w:sz w:val="28"/>
          <w:szCs w:val="28"/>
        </w:rPr>
        <w:t xml:space="preserve">» </w:t>
      </w:r>
      <w:r>
        <w:rPr>
          <w:rFonts w:eastAsia=";MS Mincho"/>
          <w:sz w:val="28"/>
          <w:szCs w:val="28"/>
        </w:rPr>
        <w:t>н</w:t>
      </w:r>
      <w:r>
        <w:rPr>
          <w:rFonts w:eastAsia="Microsoft YaHei"/>
          <w:sz w:val="28"/>
          <w:szCs w:val="28"/>
        </w:rPr>
        <w:t>а финансирование двух объектов направлены остатки средств в сумме 34 699,52 тыс. рублей, в том числе остатки средств краевого бюджета в сумме 23 849,35 тыс. рублей, местного бюджета – 10 850,17 тыс. рублей.</w:t>
      </w:r>
      <w:r>
        <w:rPr>
          <w:rFonts w:eastAsia=";MS Mincho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sz w:val="28"/>
          <w:szCs w:val="28"/>
        </w:rPr>
        <w:t>По объекту «Реконструкция муниципального общеобразовательного учреждения «Средняя общеобразовательная школа № 3» станицы Советской» объем финансирования текущего года (остаток средств краевого бюджета в сумме 54,23 тыс. рублей) в полном объеме направлен на погашение кредиторской задолженности по объекту, сложившейся на 01.01.2013. Объект введен в эксплуатацию в 2012 году.</w:t>
      </w:r>
    </w:p>
    <w:p>
      <w:pPr>
        <w:pStyle w:val="Normal"/>
        <w:shd w:fill="FFFFFF" w:val="clear"/>
        <w:tabs>
          <w:tab w:val="clear" w:pos="708"/>
          <w:tab w:val="left" w:pos="2996" w:leader="none"/>
        </w:tabs>
        <w:spacing w:lineRule="exact" w:line="324" w:before="7" w:after="0"/>
        <w:ind w:firstLine="709"/>
        <w:jc w:val="both"/>
        <w:rPr/>
      </w:pPr>
      <w:r>
        <w:rPr>
          <w:rFonts w:eastAsia=";MS Mincho"/>
          <w:sz w:val="28"/>
          <w:szCs w:val="28"/>
        </w:rPr>
        <w:t>Н</w:t>
      </w:r>
      <w:r>
        <w:rPr>
          <w:rFonts w:eastAsia="Microsoft YaHei"/>
          <w:sz w:val="28"/>
          <w:szCs w:val="28"/>
        </w:rPr>
        <w:t xml:space="preserve">а финансирование объекта </w:t>
      </w:r>
      <w:r>
        <w:rPr>
          <w:rFonts w:eastAsia="Microsoft YaHei"/>
          <w:bCs/>
          <w:sz w:val="28"/>
          <w:szCs w:val="28"/>
        </w:rPr>
        <w:t>«</w:t>
      </w:r>
      <w:r>
        <w:rPr>
          <w:sz w:val="28"/>
          <w:szCs w:val="28"/>
        </w:rPr>
        <w:t xml:space="preserve">Реконструкция здания муниципального образовательного учреждения дополнительного образования детей «Центр детского творчества города Невинномысска» </w:t>
      </w:r>
      <w:r>
        <w:rPr>
          <w:rFonts w:eastAsia="Microsoft YaHei"/>
          <w:sz w:val="28"/>
          <w:szCs w:val="28"/>
        </w:rPr>
        <w:t>направлены остатки средств в сумме 34 645,29 тыс. рублей, в том числе остатки средств краевого бюджета – 23 795,12 тыс. рублей, местного бюджета – 10 850,17 тыс. рублей. Выполнение за счет остатка средств краевого бюджета на объекте составило 10 836,01 тыс. рублей, местного бюджета – 3 720,03 тыс. рублей. Процент строительной готовности объекта составляет 42,0 %. Д</w:t>
      </w:r>
      <w:r>
        <w:rPr>
          <w:sz w:val="28"/>
          <w:szCs w:val="28"/>
        </w:rPr>
        <w:t>ополнительным соглашением № 1 от 28.08.2013 расторгнут муниципальный контракт с подрядной организацией ООО «Евроазия». По результатам проведенного аукциона на выполнение подрядных работ контракт заключен с ООО «Свив» 07 октября 2013 года</w:t>
      </w:r>
      <w:r>
        <w:rPr>
          <w:rFonts w:eastAsia="Microsoft YaHei"/>
          <w:sz w:val="28"/>
          <w:szCs w:val="28"/>
        </w:rPr>
        <w:t>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;MS Mincho"/>
          <w:sz w:val="28"/>
          <w:szCs w:val="28"/>
        </w:rPr>
        <w:t>Н</w:t>
      </w:r>
      <w:r>
        <w:rPr>
          <w:rFonts w:eastAsia="Microsoft YaHei"/>
          <w:sz w:val="28"/>
          <w:szCs w:val="28"/>
        </w:rPr>
        <w:t>а финансирование строительства объекта</w:t>
      </w:r>
      <w:r>
        <w:rPr>
          <w:sz w:val="28"/>
          <w:szCs w:val="28"/>
        </w:rPr>
        <w:t xml:space="preserve"> «Создание регионального индустриального парка в г. Невинномысске. Наружные сети газоснабжения (в том числе проектно-изыскательские работы)» </w:t>
      </w:r>
      <w:r>
        <w:rPr>
          <w:rFonts w:eastAsia="Microsoft YaHei"/>
          <w:sz w:val="28"/>
          <w:szCs w:val="28"/>
        </w:rPr>
        <w:t>направлен остаток средств федерального бюджета в сумме 5 590,00 тыс. рублей, который</w:t>
      </w:r>
      <w:r>
        <w:rPr>
          <w:sz w:val="28"/>
          <w:szCs w:val="28"/>
        </w:rPr>
        <w:t xml:space="preserve"> подлежит возврату в доход федерального бюджета</w:t>
      </w:r>
      <w:r>
        <w:rPr>
          <w:color w:val="000000"/>
          <w:sz w:val="28"/>
          <w:szCs w:val="28"/>
        </w:rPr>
        <w:t>. Объект завершен строительством и введен в эксплуатацию в 2011 году.</w:t>
      </w:r>
    </w:p>
    <w:p>
      <w:pPr>
        <w:pStyle w:val="Normal"/>
        <w:shd w:fill="FFFFFF" w:val="clear"/>
        <w:ind w:left="29" w:firstLine="698"/>
        <w:jc w:val="both"/>
        <w:rPr/>
      </w:pPr>
      <w:r>
        <w:rPr>
          <w:rFonts w:eastAsia=";MS Mincho"/>
          <w:color w:val="000000"/>
          <w:sz w:val="28"/>
          <w:szCs w:val="28"/>
        </w:rPr>
        <w:t>Н</w:t>
      </w:r>
      <w:r>
        <w:rPr>
          <w:rFonts w:eastAsia="Microsoft YaHei"/>
          <w:color w:val="000000"/>
          <w:sz w:val="28"/>
          <w:szCs w:val="28"/>
        </w:rPr>
        <w:t>а финансирование строительства объекта «</w:t>
      </w:r>
      <w:r>
        <w:rPr>
          <w:color w:val="000000"/>
          <w:sz w:val="28"/>
          <w:szCs w:val="28"/>
        </w:rPr>
        <w:t xml:space="preserve">Наружные сети водопровода технической воды к металлургическому заводу СтавСталь. 1-ая очередь. Комплекс прокатного цеха (в том числе проектно-изыскательские работы)» </w:t>
      </w:r>
      <w:r>
        <w:rPr>
          <w:rFonts w:eastAsia="Microsoft YaHei"/>
          <w:color w:val="000000"/>
          <w:sz w:val="28"/>
          <w:szCs w:val="28"/>
        </w:rPr>
        <w:t>направлен остаток средств федерального бюджета в сумме 660,91 тыс. рублей, который</w:t>
      </w:r>
      <w:r>
        <w:rPr>
          <w:color w:val="000000"/>
          <w:sz w:val="28"/>
          <w:szCs w:val="28"/>
        </w:rPr>
        <w:t xml:space="preserve"> подлежит возврату в доход федерального бюджета. Объект завершен строительством и введен в эксплуатацию в 2012 году. </w:t>
      </w:r>
    </w:p>
    <w:p>
      <w:pPr>
        <w:pStyle w:val="Normal"/>
        <w:shd w:fill="FFFFFF" w:val="clear"/>
        <w:ind w:left="29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ализации бюджетных инвестиций</w:t>
        <w:tab/>
        <w:tab/>
        <w:tab/>
        <w:tab/>
        <w:t>Т.П.Король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b/>
      <w:bCs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81">
    <w:name w:val="Основной текст (8) + Не полужирный"/>
    <w:basedOn w:val="1"/>
    <w:qFormat/>
    <w:rPr>
      <w:b/>
      <w:bCs/>
      <w:sz w:val="23"/>
      <w:szCs w:val="23"/>
      <w:lang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luebold">
    <w:name w:val="bluebold"/>
    <w:basedOn w:val="1"/>
    <w:qFormat/>
    <w:rPr/>
  </w:style>
  <w:style w:type="character" w:styleId="Iceouttxt">
    <w:name w:val="iceouttxt"/>
    <w:basedOn w:val="1"/>
    <w:qFormat/>
    <w:rPr/>
  </w:style>
  <w:style w:type="character" w:styleId="15">
    <w:name w:val="Знак примечания1"/>
    <w:basedOn w:val="1"/>
    <w:qFormat/>
    <w:rPr>
      <w:sz w:val="16"/>
      <w:szCs w:val="16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Цитата1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14"/>
    <w:next w:val="1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5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16:00Z</dcterms:created>
  <dc:creator>Автушенко Людмила Васильевна</dc:creator>
  <dc:description/>
  <cp:keywords/>
  <dc:language>en-US</dc:language>
  <cp:lastModifiedBy>bratuseva.o</cp:lastModifiedBy>
  <cp:lastPrinted>2014-01-17T12:10:00Z</cp:lastPrinted>
  <dcterms:modified xsi:type="dcterms:W3CDTF">2014-01-18T08:37:00Z</dcterms:modified>
  <cp:revision>20</cp:revision>
  <dc:subject/>
  <dc:title>Заместителю председателя  Правительства Ставропольского   края,</dc:title>
</cp:coreProperties>
</file>